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Приложение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к решению </w:t>
        <w:tab/>
        <w:t>городского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Совета депутатов</w:t>
        <w:tab/>
        <w:tab/>
        <w:tab/>
        <w:tab/>
        <w:tab/>
        <w:tab/>
        <w:tab/>
        <w:tab/>
        <w:tab/>
        <w:tab/>
        <w:tab/>
        <w:t>от 30 апреля 2019 года № 592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раздел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«Графические материалы» и текстовую часть приложения к решению городского Совета депутатов от 25 февраля 2010 года № 3 «Об утверждении генерального плана муниципального образования город Новотроицк» внести следующие изменени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949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61"/>
        <w:gridCol w:w="4678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о внесении изменений в генеральный план  муниципального образования город Новотроиц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карт-схем, текстовой ч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05" w:righ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 Изменить функциональное зонирование земельного участка, расположенного в кадастровом квартале 56:42:0703001 из функциональной зоны «Земли рекреационного использования» в функциональную зону «Земли сельскохозяйственного использования»;</w:t>
            </w:r>
          </w:p>
          <w:p>
            <w:pPr>
              <w:pStyle w:val="Normal"/>
              <w:spacing w:lineRule="atLeast" w:line="100" w:before="0" w:after="0"/>
              <w:ind w:left="105" w:righ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ить функциональное зонирование территории, расположенной в южной части муниципального образования город Новотроицк (земельный участок, расположен в северной части   кадастрового квартала 56:42:0403001) с территории планируемых городских парков на территорию индивидуальной и малоэтажной жилой застрой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tLeast" w:line="100" w:before="0" w:after="0"/>
              <w:ind w:left="503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 Новорудный. Основной чертеж. М 1:10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tLeast" w:line="100" w:before="0" w:after="0"/>
              <w:ind w:left="503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функциональных зон населенного пункта Новорудный в составе муниципального образования г. Новотроицк. М 1:10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tLeast" w:line="100" w:before="0" w:after="0"/>
              <w:ind w:left="503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план муниципального образования г. Новотроицк. Основной чертеж М 1:25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tLeast" w:line="100" w:before="0" w:after="0"/>
              <w:ind w:left="503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ограничений использования территорий. Схема ограниче</w:t>
              <w:softHyphen/>
              <w:t>ний природоохранного характера муниципального образования                     г. Новотроицк. М 1: 25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tLeast" w:line="100" w:before="0" w:after="0"/>
              <w:ind w:left="503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ограничений использования территорий. Схема ограниче</w:t>
              <w:softHyphen/>
              <w:t>ний техногенного характера муниципального образования                     г. Новотроицк. М 1: 25000</w:t>
            </w:r>
          </w:p>
          <w:p>
            <w:pPr>
              <w:pStyle w:val="Normal"/>
              <w:spacing w:lineRule="atLeast" w:line="100" w:before="0" w:after="0"/>
              <w:ind w:left="503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функциональных зон муниципального образования                      г. Новотроицк   М 1: 250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05" w:righ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ь   главу 6.2.1 подраздела 6.2. главы 6 абзацем следующего содержания: «Для перспективного развития индивидуального строительства в пос. Новоникольск предусмотреть питьевое водоснабжение от Северо-западного водовода завода ООО «НСплав» с устройством насосной станции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3" w:leader="none"/>
              </w:tabs>
              <w:spacing w:lineRule="atLeast" w:line="100" w:before="0" w:after="0"/>
              <w:ind w:left="503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о территориальном планировании</w:t>
            </w:r>
          </w:p>
        </w:tc>
      </w:tr>
    </w:tbl>
    <w:p>
      <w:pPr>
        <w:pStyle w:val="ListParagraph"/>
        <w:spacing w:lineRule="atLeast" w:line="100" w:before="0" w:after="0"/>
        <w:ind w:left="851" w:right="0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851" w:right="0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851" w:right="0" w:hanging="993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</w:t>
      </w:r>
    </w:p>
    <w:p>
      <w:pPr>
        <w:pStyle w:val="ListParagraph"/>
        <w:spacing w:lineRule="atLeast" w:line="100" w:before="0" w:after="0"/>
        <w:ind w:left="851" w:right="0" w:hanging="993"/>
        <w:rPr/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а </w:t>
      </w:r>
    </w:p>
    <w:p>
      <w:pPr>
        <w:pStyle w:val="ListParagraph"/>
        <w:spacing w:lineRule="atLeast" w:line="100" w:before="0" w:after="0"/>
        <w:ind w:left="851" w:right="0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ListParagraph"/>
        <w:spacing w:lineRule="atLeast" w:line="100" w:before="0" w:after="0"/>
        <w:ind w:left="851" w:right="0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Новотроицк                                                             В.Б. Грачев</w:t>
      </w:r>
    </w:p>
    <w:sectPr>
      <w:type w:val="nextPage"/>
      <w:pgSz w:w="11906" w:h="16838"/>
      <w:pgMar w:left="1701" w:right="850" w:gutter="0" w:header="0" w:top="993" w:footer="0" w:bottom="5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20"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pacing w:val="-20"/>
        <w:szCs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pacing w:val="-20"/>
        <w:szCs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pacing w:val="-20"/>
        <w:szCs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pacing w:val="-20"/>
        <w:szCs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pacing w:val="-20"/>
        <w:szCs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pacing w:val="-20"/>
        <w:szCs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pacing w:val="-20"/>
        <w:szCs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pacing w:val="-20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  <w:color w:val="000000"/>
      <w:spacing w:val="-20"/>
      <w:sz w:val="24"/>
      <w:szCs w:val="24"/>
    </w:rPr>
  </w:style>
  <w:style w:type="character" w:styleId="WW8Num2z0">
    <w:name w:val="WW8Num2z0"/>
    <w:qFormat/>
    <w:rPr>
      <w:rFonts w:ascii="Symbol" w:hAnsi="Symbol" w:cs="Times New Roman"/>
      <w:color w:val="000000"/>
      <w:spacing w:val="-2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37:00Z</dcterms:created>
  <dc:creator>qwerty</dc:creator>
  <dc:description/>
  <cp:keywords/>
  <dc:language>en-US</dc:language>
  <cp:lastModifiedBy>1</cp:lastModifiedBy>
  <cp:lastPrinted>2019-03-11T11:43:00Z</cp:lastPrinted>
  <dcterms:modified xsi:type="dcterms:W3CDTF">2019-04-29T05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