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529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Приложение № 2</w:t>
      </w:r>
    </w:p>
    <w:p>
      <w:pPr>
        <w:pStyle w:val="Normal"/>
        <w:ind w:left="5529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529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униципального образования  </w:t>
      </w:r>
    </w:p>
    <w:p>
      <w:pPr>
        <w:pStyle w:val="Normal"/>
        <w:ind w:left="5529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город Новотроицк                                                           </w:t>
      </w:r>
    </w:p>
    <w:p>
      <w:pPr>
        <w:pStyle w:val="Normal"/>
        <w:ind w:left="5529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 14.10.2019  №  1655-п</w:t>
      </w:r>
    </w:p>
    <w:p>
      <w:pPr>
        <w:pStyle w:val="Heading2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С Х Е М А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закрепления территорий города для выполнения работ по уборке и благоустройству, рекомендуемая предприятиям и организация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6"/>
      </w:tblGrid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РЭС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, телефон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едприятия, организации и граница закрепленной территории города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УК «Стандарт»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л. Строителей, 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 67-64-0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ая лаборатория комбината – ул. Библиотечная,  дома 1,7,9,11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менный цех – ул. Библиотечная, 2, 4, 6; ул. Жукова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нтральная лаборатория  метрологии – ул. Строителей, дома 3,5,7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ение технологической автоматики –                             ул. Л.Толстого, дома 4-18 (до ул. Железнодорожная, правая сторона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х ремонта и сборки оборудования – ул. Л. Толстого, дома 1-9 (до ул. Железнодорожная, левая сторона) ул. Железнодорожная, дом 45 -  4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х водоснабжения – ул. Пушкина, дом 7 - 27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Электроэнергоремонтный цех – вдоль дороги от ул. Советская, дома  42 - 44 до ул. Ваулина, дом 18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Железнодорожная станция «Новотроицк» - ул. Советская, дома 2,4,6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ство с ограниченной ответственностью  «Управление коммунального хозяйства» </w:t>
            </w:r>
            <w:r>
              <w:rPr>
                <w:b/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ул. Советская, дома 8, 10, 12, 13, 14, 16,18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лексно - эксплуатационная служба «Новотроицкгор-газ» -   ул. Железнодорожная, 17</w:t>
            </w: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вдоль дороги (газон, тротуар),  аллея вдоль улицы  Горького (сбор мусора, уборка прошлогодней травы, поросли, побелка деревьев);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Уральская здравница» Профилакторий – ул. Советская от  ул. Пушкина до парковой площади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Благоустройство» – ул. Советская 17, 19, 21, 23, 25, 27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Городская обслуживающая компания» – ул. Пушкина                                        (от ул. Библиотечной до ул. Севастопольской).</w:t>
            </w:r>
          </w:p>
        </w:tc>
      </w:tr>
      <w:tr>
        <w:trPr>
          <w:trHeight w:val="10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УК «Меридиан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6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 67-93-56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-03-9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транспортный цех - ул. Железнодорожная, дом 57 -                             ул. Железнодорожная, дом 67 (от пер. Студенческий до пер. Химиков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ая электротехническая лаборатория –                ул. Комарова, дома 8, 8 «а»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асонолитейный цех– ул. Комарова, дома 16, 16 «а», 18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рокатный цех № 1 – ул. Советская, мемориал «Вечно живым», ул. Зинина, дома 1, 2, 3, 4, 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х подготовки производства – ул. Советская, дома 63,                   63 а, 65 а, 65 б, 67, 69,71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Предприятия: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ционерное общество «Новотроицкий завод хромовых соединений» - ул. Пушкина, дома 54, 56, 58 ул. Родимцева, дома 1, 2, 3, 4, 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- ул. Советская, от дома 45 до дома 63 а,  ул. Советская, от дома  66 до дома 70,                       ул. Советская, от дома 72 до дома 78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-  ул. Суворова от ул. Пушкина до ул. Железнодорожная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-  территория между МОАУ «Средняя общеобразовательная школа № 17» и домом               № 58 по ул. Пушкина, от ул. Пушкина до ул. Железнодорожная, 73-75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– ул. Пушкина от  пер. Студенческого до пер. Химиков (включительно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щество с ограниченной ответственностью  «Благоустройство» – территория вокруг кинотеатра  «Экран»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щество с ограниченной ответственностью  «Городская обслуживающая компания» – ул. Железнодорожная, дом 67 - 87 (от пер. Химиков до ул. Комарова)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образовательное учреждение  СПО «Новотроицкий строительный техникум» – ул. Советская, прилегающая территория, пер. Студенческий от дома 1 до дома 1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образовательное учреждение  ВПО «МИСиС» – ул. Фрунзе от дома 4 до дома 12, свою территорию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Лицей» № 1 города Новотроицк Оренбургской области» – ул. Комарова, дом 2 «а»,                                     ул. Фрунзе от дома 9 до дома 19, ул. Мира, 1, свою  и прилегающую территорию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 № 17  города Новотроицк Оренбургской области» – ул. Пушкина от ул. Родимцева до ул. Комарова, свою и прилегающую территорию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УК «Фортун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Есенкова,1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. 67-93-3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- ул. Губина дома от 4 до 16, вдоль дороги (газоны и тротуар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Благоустройство» - территория ул. Губина дома 10 – 16, 14, 14 «А», 12 «А»; ул. Есенкова 4-6 до пересечения с ул. Черемных (участки по обе стороны от дороги), ул. Губина 8 – 10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Благоустройство» - ул. Ломоносова от ж/д переезда до               ул. Губина (участки по обе стороны от дорог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Молоко» - ул. Черемных дома от 2 до 14 вдоль дороги (газоны и тротуар), ул. Советская, дом, 12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Каравай» - ул. Ситкина (газоны и тротуар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- ул. Мичурина, от ул. Черемных до пересечения ул. Ситкина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Новотроицкий завод хлебопродуктов» – ул. Губина, от переезда до ул. Черемных, ул. Черемных до сквера «Первостроителям»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Восточная-Агро» - ул. Уметбаева (от ул. Мичурина до школы № 16 нечетная сторона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– от ул. Мира до ул. Лысова по ул. Свистун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автономное учреждение здравоохранения «Больница скорой медицинской помощи» -  ул. Мичурина от ул. Ломоносова до ул. Уметбаева, прилегающая территория к ул. Уметбаева, 19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кционерное общество «Новотроицкий цементный завод» - лесозащитная полоса перед территорией АО «НЦЗ»         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- ул. Лысова, от ул. Черемных до пересечения ул. Ломоносова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нсионный фонд РФ УПФР в г. Новотроицке –               ул. Мичурина от ул. Ситкина до ул. Ломоносова, сквер  ул. Ломонос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– ул. Мира, вдоль домов 2, 4, 6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Благоустройство» - ул. Орская от ул. Ситкина до ул. Ломоносова)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7"/>
                <w:szCs w:val="27"/>
                <w:shd w:fill="FFFFFF" w:val="clear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7"/>
                <w:szCs w:val="27"/>
              </w:rPr>
              <w:t>«Новотроицкий политехнический колледж» – сквер «Первостроителям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бюджетное учреждение «Средняя общеобразовательная школа  № 10 города Новотроицка  Оренбургской области» - ул. Орская, дома 7, 11, вдоль дороги (газон и тротуар) и свою территорию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ьно – коррекционная  общеобразовательная школа интернат г. Новотроицк  – свою территорию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6 города Новотроицка Оренбургской области»  –                            ул. Уметбаева, дома 3, 5, 7 вдоль дороги (газон и тротуар), свою и прилегающую территорию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УК «Сириус»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л. М.Корецкой, 21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 64-34-7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Акционерное общество  «Уральская Сталь»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ение технического контроля –  ул. М.Корецкой,  дом  21 - ул. М. Корецкой, дом 27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ханический цех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– сквер по ул. Зеленой (между             ул. Зеленой, дом 29 - 31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х теплогазоснабжения – ул. Зеленая, дома 14, 16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пециализированный ремонтный цех – площадь от автостоянки по ул. Комарова, 7 (вдоль дороги) до ул. Советская, 82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редприяти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крытое акционерное общество «Альфа-Банк» -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вдоль домов 96, 108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едеральное бюджетное учреждение исправительная колония № 3 - ул. Зеленая, от дома 11 до  дома 49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ежрайонная инспекция федеральная налоговая служба Российской Федерации № 8 по Оренбургской области -   ул. М. Корецкой дома от 3 до 9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ВД (полиция) – ул. Зеленая от здания полиции до поворота на ул. Комаров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8 города Новотроицка Оренбургской области» –                               ул. М. Корецкой, дом 1 до ул. М. Корецкой, дом 9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образовательное учреждение СПО «Новотроицкий политехнический колледж» - ул. Советская от ул. Комарова до автобусной остановки   М. Корецко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е образовательное автономное учреждение «Гимназия» № 1 города Новотроицка  Оренбургской области» – свою территорию и сквер между муниципальным дошкольным образовательным учреждением и гимназией. 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УК «Юпитер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1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 64-24-34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4-42-8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лородно-компрессорный цех – ул. Винокурова, дома 4, 6, 8, 10, 12 (от ул. Советской до ул. Зеленой), четная сторо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электроцентраль – ул. Гагарина, дома 4, 6, 8,10, 12</w:t>
            </w:r>
          </w:p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Проектно – конструкторский центр – ул. Зеленая, дома 18 – 20, </w:t>
            </w:r>
            <w:r>
              <w:rPr>
                <w:sz w:val="27"/>
                <w:szCs w:val="27"/>
                <w:u w:val="single"/>
              </w:rPr>
              <w:t>(от дороги до домов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ломерационный цех – ул. Советская, 142, 144, 146, 152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редприяти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казенное учреждение «Исправительная колония № 5 г. Новотроицка» – ул. Гагарина, дома 5 - 7, 9, 15, 19,  ул. Зеленая, 53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униципальное унитарное предприятие  «Новотроицкий Городской Транспорт» - все трамвайные пути и прилегающая территория со стороны ул. Винокурова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Мясокомбинат» - ул. Зеленая, от дома 61, 63, 65, 67 (газоны вдоль домов и вдоль дорог), территория между бассейном «Волна» и городским рынк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троицкий филиал «Торгово-промышленная палата  Оренбургской области» - ул. Зеленая, от дома 67 до дома 71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«НСплав» - дорога к СОШ № 15, между домами ул. Зеленая, 53,              53 «А», 5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Управление коммунального хозяйства» - дорога к СОШ № 6, между домами ул. Зеленая, 69, 7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щество с ограниченной ответственностью  «Новохром» – ул. Зеленая, дома 55, 55 «а», 57, 57 «а»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Новотроицкий завод строительных материалов  «Арго» - ул. Советская, дома 150, 154, 156, 158, дорога к школе № 6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автономное учреждение «Многофункциональный центр г. Новотроицк» -                ул. Советская, 154, 16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Городская обслуживающая компания»  –  территорию в границах домов №№ 124, 126, 138,  132 (вокруг здания почты), и газоны перед домами №№ 136, 138, 140 А по ул. Советской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«Технос» - ул. Советская, дома 126, 128, детская площадка, сквер рядом с домом ул. Советская, 136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рытое акционерное общество «Тандер» - ул. Зеленая, дома 73, 7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ый офис Орского отделения № 8290/078 Сбербанка России - ул. Советская, дома 114 «а», 116,      116 «а», ул. Уральская, дом, 9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крытое акционерное общество акционерный коммерческий банк «Акцент» – ул. Советская, 118, 118 «б», ул. Гагарина, 1«а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» – свою и прилегающую территорию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общеобразовательное  автономное учреждение «Средняя общеобразовательная школа № 6 города Новотроицка Оренбургской области» – свою и прилегающую территорию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 учреждение «Средняя общеобразовательная школа № 15 города Новотроицка Оренбургской области» – свою и прилегающую территорию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УК «Восход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, 1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.64-33-74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-41-1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Акционерное общество  «Уральская Сталь»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х металлоконструкций – пр. Металлургов, 12, 14, 18, 20</w:t>
            </w:r>
            <w:r>
              <w:rPr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сталеплавильный цех – ул. Уральская, дома 2, 4, 6, 8, 8 «а», 14, 16 (до проспекта Металлургов)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редприяти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Уральский страж»  – ул. Уральская, дома 20 до 36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ство с ограниченной ответственностью  «Пром ТЭК» ул. Уральская – пр. Металлургов, 22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Южно – Уральская горно - перерабатывающая компания» - дорога к п. Аккермановка (с двух сторон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Уральский сервис» - ул. Винокурова от просп. Металлургов до ул. Советской (газон и тротуар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я компания «РЕСО - Гарантия» - свою и прилегающую территорию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автономное учреждение здравоохранения «Больница скорой медицинской помощи» отделение «женская консультация» – свою  и прилегающую территорию;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Государственное автономное учреждение здравоохранения «Стоматологическая поликлиника» - свою и прилегающую территорию;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ОО «Городская обслуживающая компания» –                           ул. Советская, 103, 111, 121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(вдоль дороги)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униципальное общеобразовательное бюджетное учреждение «Средняя общеобразовательная школа  № 7  города Новотроицка  Оренбургской области» – свою и прилегающую территорию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е общеобразовательное автономное учреждение «Средняя общеобразовательная школа № 23 города Новотроицка  Оренбургской области» – сквер 850 лет г. Москвы, свою и прилегающую территорию 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УК «Вертикаль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,17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. 64-09-21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-42-1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Акционерное общество «Уральская Сталь»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железнодорожного транспорта - ул. Уральская дом 1, ул. Юн. Ленинцев, дома 1 - 20 (от ул. Уральская до пр. Комсомольский)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х сетей подстанций – пр. Комсомольский, дом 30 -       пр. Комсомольский, дом 48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ксохимическое производство –  ул. Уральская  дома 23, 23 «а» до пр. Металлургов, дом 44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х ремонта металлургического оборудования –                      ул. Уральская, 31-33 (левая сторона от пр. Металлургов до ул. Воинов-интернационалистов), ул. Воинов-интернацио-налистов (вдоль дороги до пр. Комсомольский)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Уральская металлоломная компания» - проспект  Металлургов, от дома 17 до дома 2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- пр. Металлургов, дом, 6, 12, 14, 18, 2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Городская обслуживающая компания» - пр. Комсомольский нечетная сторо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«Управление коммунального хозяйства» – пр. Комсомольский, дом 12 – пр. Металлургов, дом 29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крытое акционерное общество «Ростелеком» Оренбургского филиала Орского МРУЗ районного узла связи г. Новотроицка - пр. Комсомольский, дом 6, вдоль дороги (газон и тротуар)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НоКС- ТВ» - пр. Комсомольский, дом 2, 4 (вдоль дороги, газон и тротуар</w:t>
            </w:r>
            <w:r>
              <w:rPr>
                <w:b/>
                <w:sz w:val="27"/>
                <w:szCs w:val="27"/>
              </w:rPr>
              <w:t xml:space="preserve">),  </w:t>
            </w:r>
            <w:r>
              <w:rPr>
                <w:sz w:val="27"/>
                <w:szCs w:val="27"/>
              </w:rPr>
              <w:t>сквер перед зданием Комсомольский, 4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крытое акционерное общество «Нико-Банк» -               пр. Комсомольский, дом 8, 10 (вдоль дороги, газон и тротуар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 «Ринг» -     ул. Уральская, 5, 9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полнительный офис Орского отделения № 8623/0504 Сбербанка России – ул. Уральская, дома  9 - 13</w:t>
            </w: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 строительная компания  «Горизонт» - территория между домами, расположенными по ул. Советской, 95, ул. Юных Ленинцев, 5, ул. Советская, 91  и аллеей «Молодежной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ритория от ул. Уральской, 40, магазин «Родакс» до пр. Металлургов, 10 и пр. Металлургов, 16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Учебные заведения: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е общеобразовательное автономное учреждение «Средняя общеобразовательная школа № 22 города Новотроицк Оренбургской области» - свою и прилегающую территорию 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ГКХ-1»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. 64-75-2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Пушкина – от дома 3 до дома 7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и вся придомовая территория  «ГКХ-1» 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Долина»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Ломоносова от железнодорожного переезда до знака    г. Новотроицк на автомобильной дороге в сторону трассы «Орск-Оренбург» (уборка мусора, прошлогодней травы).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муниципального образования город Новотроицк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Территория, прилегающая к зданию администраци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л. Советской, 80)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деральное казенное учреждение «Исправительная колония № 5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а»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ерритория, прилегающая к автомобильной дороге от м-на «Строительный БУМ» ул. Заводская, 40, до стелы (уборка мусора) с обеих сторон.</w:t>
            </w:r>
          </w:p>
        </w:tc>
      </w:tr>
      <w:tr>
        <w:trPr>
          <w:trHeight w:val="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образования муниципального образования  </w:t>
            </w:r>
            <w:r>
              <w:rPr>
                <w:iCs/>
                <w:sz w:val="27"/>
                <w:szCs w:val="27"/>
              </w:rPr>
              <w:t>город Новотроицк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чей «Разбойка» от Церкви до пр. Комсомольски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ерритория между МОАУ СОШ № 15 и домами по                   ул. Винокурова, 12 «А», 14 «А».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енбургская областная общественная организация пенсионеров, инвалидов-ветеранов труда, Вооруженных Сил и правоохранительных органов - Новотроицкий городской Совет ветеранов - Сквер за МАУК «Молодежный центр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мечание: Учебные заведения, городские предприятия, организации и индивидуальные предприниматели, не указанные в схеме, убирают свои отведенные и прилегающие  территории по периме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строительству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ранспорту, дорожному и коммунальному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хозяйству администрации муниципаль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И. Сластен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В. Реб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537) 62-01-06</w:t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3">
    <w:name w:val=" Знак Знак"/>
    <w:qFormat/>
    <w:rPr>
      <w:b/>
      <w:bCs/>
      <w:sz w:val="2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57:00Z</dcterms:created>
  <dc:creator>1</dc:creator>
  <dc:description/>
  <cp:keywords/>
  <dc:language>en-US</dc:language>
  <cp:lastModifiedBy>Ребровская</cp:lastModifiedBy>
  <cp:lastPrinted>2019-03-29T09:41:00Z</cp:lastPrinted>
  <dcterms:modified xsi:type="dcterms:W3CDTF">2019-10-11T10:13:00Z</dcterms:modified>
  <cp:revision>7</cp:revision>
  <dc:subject/>
  <dc:title> Приложение 2</dc:title>
</cp:coreProperties>
</file>