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73660</wp:posOffset>
            </wp:positionV>
            <wp:extent cx="4445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55" r="-8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           </w:t>
      </w:r>
    </w:p>
    <w:p>
      <w:pPr>
        <w:pStyle w:val="Heading"/>
        <w:jc w:val="left"/>
        <w:rPr>
          <w:b w:val="false"/>
          <w:b w:val="false"/>
          <w:sz w:val="16"/>
        </w:rPr>
      </w:pPr>
      <w:r>
        <w:rPr>
          <w:b w:val="false"/>
          <w:sz w:val="24"/>
        </w:rPr>
        <w:t xml:space="preserve">                                                  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РОД НОВОТРОИЦК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32"/>
          <w:szCs w:val="32"/>
        </w:rPr>
        <w:t>П О С Т А Н О В Л Е Н И Е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23.12.2020                                    г. Новотроицк                                          № </w:t>
      </w:r>
      <w:r>
        <w:rPr>
          <w:sz w:val="27"/>
          <w:szCs w:val="27"/>
          <w:u w:val="single"/>
        </w:rPr>
        <w:t>1916-п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Об утверждении схемы теплоснабжения, водоснабжения, водоотведения</w:t>
      </w:r>
    </w:p>
    <w:p>
      <w:pPr>
        <w:pStyle w:val="Normal"/>
        <w:autoSpaceDE w:val="false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оответствии с Федеральным законом от 06.10.2003 № 131-ФЗ                  «Об общих принципах  организации местного самоуправления в Российской Федерации», Федеральным законом от 07.12.2011 № 416-ФЗ «О водоснабжении и водоотведении»,  Федеральным законом «О теплоснабжении» от  27.07.2010 № 190-ФЗ, Правилами организации теплоснабжения в Российской Федерации, утвержденными Постановлением Правительства Российской Федерации                      от 08.08.2012 № 808, руководствуясь статьями 28, 38 Устава муниципального образования город Новотроицк Оренбургской област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схему теплоснабжения муниципального образования город Новотроицк по состоянию на 01.01.2021 (приложение № 1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схему водоснабжения и водоотведения муниципального образования город Новотроицк по состоянию на 01.01.2021 (приложение № 2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3. Признать утратившим силу постановление администрации муниципального образования город Новотроицк от 04.03.2014 № 337-п                   «Об утверждении схемы теплоснабжения, водоснабжения, водоотведения  муниципального образования город Новотроицк»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4. Отделу по связям с общественностью администрации                                 муниципального образования город Новотроицк (Терещенко И.Ф.)                  обеспечить опубликование настоящего постановления в городской газете «Гвардеец труда» и размещение на официальном сайте администрации              муниципального образования город Новотроицк в сети Интернет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novotroitsk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orb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color w:val="000000"/>
          <w:sz w:val="27"/>
          <w:szCs w:val="27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5. Контроль за исполнением данного постановления возложить на первого заместителя главы муниципального образования город Новотроицк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6. Постановление вступает в силу со дня  его подписания, но не ранее 01.01.2021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  <w:t xml:space="preserve">Заместитель главы </w:t>
        <w:tab/>
        <w:tab/>
        <w:tab/>
        <w:tab/>
        <w:tab/>
        <w:tab/>
        <w:tab/>
        <w:tab/>
        <w:tab/>
        <w:t xml:space="preserve"> муниципального образования</w:t>
        <w:tab/>
        <w:tab/>
        <w:tab/>
        <w:tab/>
        <w:tab/>
        <w:tab/>
        <w:tab/>
        <w:tab/>
        <w:tab/>
        <w:t xml:space="preserve">           город Новотроицк -</w:t>
        <w:tab/>
        <w:tab/>
        <w:tab/>
        <w:tab/>
        <w:tab/>
        <w:tab/>
        <w:tab/>
        <w:tab/>
        <w:tab/>
        <w:tab/>
        <w:t xml:space="preserve">                           начальник финансового управления                                                 Т.Ю. Савинцева</w:t>
      </w:r>
    </w:p>
    <w:p>
      <w:pPr>
        <w:pStyle w:val="Normal"/>
        <w:jc w:val="both"/>
        <w:rPr>
          <w:sz w:val="27"/>
          <w:szCs w:val="27"/>
          <w:shd w:fill="FFFFFF" w:val="clear"/>
        </w:rPr>
      </w:pPr>
      <w:r>
        <w:rPr>
          <w:sz w:val="27"/>
          <w:szCs w:val="27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Разослано: КСТДиКХ, ОСО, МУП «УКХ», 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устаева Индира Руслановна, КСТДиКХ 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 xml:space="preserve">8 (3537) 67-65-18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091076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7 экз</w:t>
      </w:r>
      <w:r>
        <w:rPr>
          <w:sz w:val="24"/>
        </w:rPr>
        <w:t>.</w:t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Heading"/>
        <w:shd w:fill="FFFFFF" w:val="clear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character" w:styleId="Copytarget">
    <w:name w:val="copy_target"/>
    <w:basedOn w:val="Style12"/>
    <w:qFormat/>
    <w:rPr/>
  </w:style>
  <w:style w:type="character" w:styleId="Extendedtextshort">
    <w:name w:val="extended-text__short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bCs/>
      <w:sz w:val="3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votroitsk.org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0:00Z</dcterms:created>
  <dc:creator>Пользователь</dc:creator>
  <dc:description/>
  <cp:keywords/>
  <dc:language>en-US</dc:language>
  <cp:lastModifiedBy>Пользователь</cp:lastModifiedBy>
  <cp:lastPrinted>2020-07-31T10:08:00Z</cp:lastPrinted>
  <dcterms:modified xsi:type="dcterms:W3CDTF">2020-12-23T11:27:00Z</dcterms:modified>
  <cp:revision>45</cp:revision>
  <dc:subject/>
  <dc:title>            </dc:title>
</cp:coreProperties>
</file>