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65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село Пригорное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село Пригорн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62,70±2,23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96"/>
        <w:gridCol w:w="2397"/>
        <w:gridCol w:w="2397"/>
        <w:gridCol w:w="2396"/>
        <w:gridCol w:w="450"/>
      </w:tblGrid>
      <w:tr>
        <w:trPr>
          <w:tblHeader w:val="true"/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562,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08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702,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47,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679,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54,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639,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81,8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561,5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31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566,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60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41,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31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13,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47,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07,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61,7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23,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49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37,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67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29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69,7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81,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83,2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33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96,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36,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46,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0,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2,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47,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89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27,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79,6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14,9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81,0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30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0,6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39,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16,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47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57,3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6,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0,6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65,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92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77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03,7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20,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48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461,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85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520,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42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70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6,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521,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66,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500,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30,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458,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84,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456,2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70,7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455,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65,0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424,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0,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398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30,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152,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55,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140,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9,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562,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08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2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7,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1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7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0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6,6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1,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6,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2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7,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94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5,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94,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6,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93,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6,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93,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5,9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94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5,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1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2,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2,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2,3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2,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3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1,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3,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1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2,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23,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2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22,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2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22,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2,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23,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1,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23,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2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27,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5,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27,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6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26,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7,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26,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6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27,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5,9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42,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1,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41,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2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41,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2,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41,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1,3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42,4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1,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86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6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85,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6,9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85,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6,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86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5,6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86,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6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69,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6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68,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7,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68,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6,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69,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5,7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869,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86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11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66,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10,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67,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09,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66,1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10,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65,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11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66,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45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45,4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45,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46,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44,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46,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44,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45,8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45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45,4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52,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6,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51,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7,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51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6,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52,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5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952,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6,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6,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5,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5,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5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5,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4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6,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4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5706,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5,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3,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7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3,4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8,5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2,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8,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2,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7,3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53,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7,5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94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2,6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95,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3,1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94,7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4,0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93,8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3,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094,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2,6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29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5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28,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6,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27,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5,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28,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4,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29,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5,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72,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31,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71,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32,4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70,6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31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71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31,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272,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31,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84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7,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84,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8,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84,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8,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83,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8,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184,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77,5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8,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4,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8,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5,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7,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5,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7,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4,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58,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84,6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20,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1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20,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2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19,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2,2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19,9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1,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320,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1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Приго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Пригорное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Приго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Пригорное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Приго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Пригорное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Приго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Пригорное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Пригорное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Пригорное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6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7:36:00Z</cp:lastPrinted>
  <dcterms:modified xsi:type="dcterms:W3CDTF">2020-12-01T1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28</vt:lpwstr>
  </property>
  <property fmtid="{D5CDD505-2E9C-101B-9397-08002B2CF9AE}" pid="4" name="Сборка ПКЗО">
    <vt:lpwstr>5.3.9</vt:lpwstr>
  </property>
</Properties>
</file>