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93"/>
        <w:gridCol w:w="881"/>
        <w:gridCol w:w="3062"/>
      </w:tblGrid>
      <w:tr>
        <w:trPr>
          <w:trHeight w:val="552" w:hRule="atLeast"/>
          <w:cantSplit w:val="true"/>
        </w:trPr>
        <w:tc>
          <w:tcPr>
            <w:tcW w:w="6974" w:type="dxa"/>
            <w:gridSpan w:val="2"/>
            <w:tcBorders>
              <w:bottom w:val="double" w:sz="6" w:space="0" w:color="FFFFFF"/>
              <w:right w:val="doub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8"/>
                <w:szCs w:val="28"/>
              </w:rPr>
            </w:pPr>
            <w:r>
              <w:rPr/>
              <w:t>Всего листов </w:t>
            </w:r>
            <w:r>
              <w:rPr>
                <w:iCs/>
              </w:rPr>
              <w:t>265</w:t>
            </w:r>
          </w:p>
        </w:tc>
      </w:tr>
      <w:tr>
        <w:trPr>
          <w:trHeight w:val="552" w:hRule="atLeast"/>
          <w:cantSplit w:val="true"/>
        </w:trPr>
        <w:tc>
          <w:tcPr>
            <w:tcW w:w="1003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caps/>
              </w:rPr>
            </w:pPr>
            <w:r>
              <w:rPr>
                <w:caps/>
              </w:rPr>
              <w:t>КАРТА (ПЛАН)</w:t>
            </w:r>
          </w:p>
          <w:p>
            <w:pPr>
              <w:pStyle w:val="Style21"/>
              <w:spacing w:before="120" w:after="0"/>
              <w:rPr>
                <w:cap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Оренбургская область, муниципальное образование город Новотроицк, станция Губерля</w:t>
            </w:r>
          </w:p>
          <w:p>
            <w:pPr>
              <w:pStyle w:val="Style21"/>
              <w:rPr>
                <w:caps/>
              </w:rPr>
            </w:pPr>
            <w:r>
              <w:rPr>
                <w:sz w:val="22"/>
                <w:szCs w:val="22"/>
                <w:vertAlign w:val="superscript"/>
              </w:rPr>
              <w:t>(наименование объекта землеустройства)</w:t>
            </w:r>
          </w:p>
        </w:tc>
      </w:tr>
      <w:tr>
        <w:trPr>
          <w:trHeight w:val="552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  <w:vertAlign w:val="superscript"/>
              </w:rPr>
            </w:pPr>
            <w:bookmarkStart w:id="0" w:name="Титульный_лист"/>
            <w:bookmarkEnd w:id="0"/>
            <w:r>
              <w:rPr>
                <w:b/>
                <w:sz w:val="28"/>
                <w:szCs w:val="28"/>
              </w:rPr>
              <w:t>Титульный лист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 Сведения о заказчике землеустроительных работ: 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физическом лице: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отчество указывается при наличи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юридическом лице, органе государственной власти, органе местного самоуправления:</w:t>
            </w:r>
          </w:p>
        </w:tc>
      </w:tr>
      <w:tr>
        <w:trPr>
          <w:trHeight w:val="315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 </w:t>
            </w:r>
            <w:r>
              <w:rPr>
                <w:i/>
                <w:szCs w:val="22"/>
              </w:rPr>
              <w:t>Администрация муниципального образования город Новотроицк</w:t>
            </w:r>
          </w:p>
        </w:tc>
      </w:tr>
      <w:tr>
        <w:trPr>
          <w:trHeight w:val="315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Страна регистрации (инкорпорации) (указывается в отношении иностранного юридического лица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Фамилия и инициалы уполномоченного представителя, его должность, реквизиты доверенности (если представитель действует по доверенности)  </w:t>
            </w:r>
            <w:r>
              <w:rPr>
                <w:i/>
                <w:szCs w:val="22"/>
              </w:rPr>
              <w:t>Буфетов Д. В., Глава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0"/>
              </w:rPr>
              <w:t>_________________</w:t>
            </w:r>
            <w:r>
              <w:rPr>
                <w:i/>
                <w:szCs w:val="22"/>
              </w:rPr>
              <w:t xml:space="preserve"> Буфетов Д. В., Глав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lineRule="atLeast" w:line="360"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ля оттиска печати заказчик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93"/>
        <w:gridCol w:w="3943"/>
      </w:tblGrid>
      <w:tr>
        <w:trPr>
          <w:cantSplit w:val="true"/>
        </w:trPr>
        <w:tc>
          <w:tcPr>
            <w:tcW w:w="1003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 Сведения об исполнителе землеустроительных работ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 индивидуальном предпринимателе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Фамилия, имя, отчество (отчество указывается при наличи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Идентификационный номер налогоплательщика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Контактный телефон и почтовый адрес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Номер квалификационного аттестата кадастрового инженера (если исполнителем является кадастровый инженер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О юридическом лице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Полное наименование  </w:t>
            </w:r>
            <w:r>
              <w:rPr>
                <w:i/>
                <w:szCs w:val="22"/>
              </w:rPr>
              <w:t>ООО "Региональный кадастровый центр"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Основной государственный регистрационный номер  </w:t>
            </w:r>
            <w:r>
              <w:rPr>
                <w:i/>
                <w:szCs w:val="22"/>
              </w:rPr>
              <w:t>1065611001697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Контактный телефон и почтовый адрес  </w:t>
            </w:r>
            <w:r>
              <w:rPr>
                <w:i/>
                <w:szCs w:val="22"/>
              </w:rPr>
              <w:t>тел: +7 (3532) 44-30-30 (доб 402); 460019; Россия; Оренбургская область; г. Оренбург; Шарлыкское шоссе 1; Деловой центр "ARMADA"; корп. А; оф. 309; 311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Фамилия и инициалы уполномоченного представителя юридического лица, его должность, реквизиты доверенности (если представитель действует по доверенност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Сведения о кадастровом инженере  </w:t>
            </w:r>
            <w:r>
              <w:rPr>
                <w:i/>
                <w:szCs w:val="22"/>
              </w:rPr>
              <w:t>Мамбетова Юлия Ромазановна, 56-11-147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240" w:after="120"/>
              <w:rPr/>
            </w:pPr>
            <w:r>
              <w:rPr>
                <w:szCs w:val="22"/>
              </w:rPr>
              <w:t>Подпись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 xml:space="preserve"> Мамбетова Ю. Р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240" w:after="120"/>
              <w:jc w:val="right"/>
              <w:rPr/>
            </w:pPr>
            <w:r>
              <w:rPr>
                <w:szCs w:val="22"/>
              </w:rPr>
              <w:t>Дата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Cs w:val="22"/>
              </w:rPr>
            </w:pPr>
            <w:r>
              <w:rPr>
                <w:sz w:val="22"/>
                <w:szCs w:val="22"/>
              </w:rPr>
              <w:t>Место для оттиска печати лица, составившего карту (план)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 Сведения о согласовании карты (плана) объекта землеустройства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Полное наименование органа (организации), с которым осуществляется согласование, фамилия и инициалы уполномоченного лица, его должность  </w:t>
            </w:r>
            <w:r>
              <w:rPr>
                <w:i/>
                <w:szCs w:val="22"/>
              </w:rPr>
              <w:t>-, - -. -., -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Реквизиты письма (дата и номер, если согласование оформлено в виде письма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240" w:after="120"/>
              <w:rPr/>
            </w:pPr>
            <w:r>
              <w:rPr>
                <w:szCs w:val="22"/>
              </w:rPr>
              <w:t>Подпись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- -. -., -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240" w:after="120"/>
              <w:jc w:val="right"/>
              <w:rPr/>
            </w:pPr>
            <w:r>
              <w:rPr>
                <w:szCs w:val="22"/>
              </w:rPr>
              <w:t>Дата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>Место для оттиска печати органа (организации), с которым осуществляется согласование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 Информация о передаче карты (плана) объекта землеустройства в государственный фонд данных, полученных в результате проведения землеустройства: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lineRule="atLeast" w:line="360" w:before="60" w:after="60"/>
              <w:rPr>
                <w:b/>
                <w:b/>
              </w:rPr>
            </w:pPr>
            <w:r>
              <w:rPr/>
              <w:t xml:space="preserve">Регистрационный №  </w:t>
            </w:r>
            <w:r>
              <w:rPr>
                <w:i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Дата передачи  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24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i/>
                <w:szCs w:val="22"/>
                <w:u w:val="single"/>
              </w:rPr>
              <w:t>-</w:t>
            </w:r>
          </w:p>
          <w:p>
            <w:pPr>
              <w:pStyle w:val="Normal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 органа (организации), осуществляющего хранение землеустроительной документации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7904"/>
        <w:gridCol w:w="1323"/>
      </w:tblGrid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bookmarkStart w:id="1" w:name="Содержание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одерж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листов</w:t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7902"/>
        <w:gridCol w:w="1325"/>
      </w:tblGrid>
      <w:tr>
        <w:trPr>
          <w:tblHeader w:val="true"/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снования для проведения землеустроительных работ и исходные данны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Основания_для_проведения_работ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ведения об объекте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об_объекте_землеустройства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ведения о местоположении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местоположении_границ_объекта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ведения о местоположении измененных (уточненных)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Местоположение_измененных_границ_объекта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лан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3"/>
        <w:gridCol w:w="4745"/>
        <w:gridCol w:w="4408"/>
      </w:tblGrid>
      <w:tr>
        <w:trPr>
          <w:trHeight w:val="368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keepNext w:val="true"/>
              <w:spacing w:before="240" w:after="0"/>
              <w:jc w:val="center"/>
              <w:rPr/>
            </w:pPr>
            <w:r>
              <w:rPr/>
              <w:t>Перечень документов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bookmarkStart w:id="2" w:name="Основания_для_проведения_работ"/>
            <w:bookmarkEnd w:id="2"/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аименование и реквизиты документ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Сведения об органе (организации), подготовившем или принявшем документ</w:t>
            </w:r>
          </w:p>
        </w:tc>
      </w:tr>
    </w:tbl>
    <w:p>
      <w:pPr>
        <w:pStyle w:val="Style22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3"/>
        <w:gridCol w:w="4745"/>
        <w:gridCol w:w="4408"/>
      </w:tblGrid>
      <w:tr>
        <w:trPr>
          <w:tblHeader w:val="true"/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Кадастровый план территории №56/ИСХ/19-498124 от 01.11.201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Филиал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 по Оренбургской области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keepNext w:val="true"/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bookmarkStart w:id="3" w:name="Сведения_об_объекте_землеустройства"/>
            <w:bookmarkStart w:id="4" w:name="_Hlk215637658"/>
            <w:bookmarkEnd w:id="3"/>
            <w:bookmarkEnd w:id="4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Характеристики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Описание характеристик</w:t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Cs w:val="22"/>
              </w:rPr>
            </w:pPr>
            <w:r>
              <w:rPr>
                <w:szCs w:val="22"/>
              </w:rPr>
              <w:t>Местоположение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раница Оренбургская область, муниципальное образование город Новотроицк, станция Губерл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szCs w:val="22"/>
              </w:rPr>
              <w:t>Площадь объекта землеустройства ± величина погрешности определения площади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(</w:t>
            </w:r>
            <w:r>
              <w:rPr>
                <w:b/>
                <w:szCs w:val="22"/>
              </w:rPr>
              <w:t xml:space="preserve">Р </w:t>
            </w:r>
            <w:r>
              <w:rPr>
                <w:szCs w:val="22"/>
              </w:rPr>
              <w:t xml:space="preserve">± </w:t>
            </w:r>
            <w:r>
              <w:rPr>
                <w:b/>
                <w:szCs w:val="22"/>
              </w:rPr>
              <w:t>ΔР</w:t>
            </w:r>
            <w:r>
              <w:rPr>
                <w:szCs w:val="22"/>
              </w:rPr>
              <w:t>)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660,43±4,50 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Cs w:val="22"/>
              </w:rPr>
            </w:pPr>
            <w:r>
              <w:rPr>
                <w:szCs w:val="22"/>
              </w:rPr>
              <w:t>Иные характеристики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</w:rPr>
            </w:pPr>
            <w:bookmarkStart w:id="5" w:name="Сведения_местоположении_границ_объекта"/>
            <w:bookmarkEnd w:id="5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 - субъект 56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 землеустройства</w:t>
            </w:r>
          </w:p>
        </w:tc>
      </w:tr>
      <w:tr>
        <w:trPr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ы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Cs w:val="22"/>
              </w:rPr>
              <w:t>Метод определения координат и 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 w:val="18"/>
                <w:szCs w:val="18"/>
              </w:rPr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94"/>
        <w:gridCol w:w="2096"/>
        <w:gridCol w:w="2096"/>
        <w:gridCol w:w="2096"/>
        <w:gridCol w:w="1654"/>
      </w:tblGrid>
      <w:tr>
        <w:trPr>
          <w:tblHeader w:val="true"/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30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240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183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301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293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422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302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610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449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737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502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871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506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003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599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03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770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54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767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62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762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73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740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64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709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81,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614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46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593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63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579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57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411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95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374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65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548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94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500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60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452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10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552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74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518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55,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945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243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993,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304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999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311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15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316,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17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317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61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375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86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407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136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435,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134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441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82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412,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81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412,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56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379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13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322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996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316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995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315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989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308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942,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249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940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257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938,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262,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31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379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30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379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30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381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32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381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32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380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37,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386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110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478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113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481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111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484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108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479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101,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495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98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491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22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395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16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386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932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283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805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707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738,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64,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38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14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531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579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420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544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277,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502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236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494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86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487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27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484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092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487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048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493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73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510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64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513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30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523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09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530,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892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535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891,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535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856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546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99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572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42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09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11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34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660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81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647,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95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609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77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555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48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518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27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462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598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427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582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177,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334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496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325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500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247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534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776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537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75,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538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42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539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91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618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28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630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13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836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32,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758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49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765,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43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829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95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032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47,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092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02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252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89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381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84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410,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18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473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69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445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26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576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69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643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88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684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40,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24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04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75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42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59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16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67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099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78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092,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801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083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817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071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838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049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874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022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22,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968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73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922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86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918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003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905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028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900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035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898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040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896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044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895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075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882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205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802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292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757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430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681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499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634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450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531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80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386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821,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293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869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351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30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240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856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43,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864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48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844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8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836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75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856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43,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397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838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406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843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395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863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387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858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397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838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19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953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29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958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20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976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10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971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19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953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71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723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80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727,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69,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748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61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743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71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723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71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20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80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25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70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45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61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41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71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20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504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81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513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86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502,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06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494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02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504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81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862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077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872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082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863,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100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853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095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862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077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116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85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126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90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117,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08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107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03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116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85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27,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95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36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00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25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20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16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16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27,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95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325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91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335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97,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326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14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316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09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325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91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97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84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98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85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96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86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95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84,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97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84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99,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87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700,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88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98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89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97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87,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99,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87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96,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88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97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89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95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90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95,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89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96,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88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892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89,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893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90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892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90,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891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89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892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89,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576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43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576,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44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576,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45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575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44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576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43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63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04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64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05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63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06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63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05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63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04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42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13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43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14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42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14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41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13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42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13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573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45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573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46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572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46,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572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45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573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45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24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25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25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26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24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26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23,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25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624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25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116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75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117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76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116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77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115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76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116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75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549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60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550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61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549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62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548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61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549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60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590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41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591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42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590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42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589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41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590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41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820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26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821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27,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820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27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819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26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820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26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784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43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785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44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784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45,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783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44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784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43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530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72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531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73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530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74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529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73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530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72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04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31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05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32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04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32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03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31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04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31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533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71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533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72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532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72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532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71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533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71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024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25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024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26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023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26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023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25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024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25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352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61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353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62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352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62,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351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61,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352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61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506,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83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507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84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506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85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505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84,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506,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83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670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02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671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03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670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03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669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02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670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02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466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03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467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04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466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04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465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03,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466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03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17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78,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18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79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17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80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16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79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17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78,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739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67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740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68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739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69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738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68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739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67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779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49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780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50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779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50,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778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49,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779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49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706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84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706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85,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705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86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705,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85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706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84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80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95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80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96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79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96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79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95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080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95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946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66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947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67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946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67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945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66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946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66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815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32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816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33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815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33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814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32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815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32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389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42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390,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42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389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43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388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42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389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42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595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38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595,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39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595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40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594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39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595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38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743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66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744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67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743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68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742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67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743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66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991,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43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991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44,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991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44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990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43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991,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43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229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23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229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24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228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24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228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23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229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23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314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80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314,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80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313,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81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313,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80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314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80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458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08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459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09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458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10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458,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09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458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08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38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68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38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69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37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70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37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69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38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68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35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70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35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71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35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71,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34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70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35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70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855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07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855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08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854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08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854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07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855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07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630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21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630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22,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629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23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629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22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630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21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259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03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260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04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259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04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259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04,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259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03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881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96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882,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97,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881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97,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880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97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881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96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276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98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276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99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275,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00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275,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99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276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98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079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99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079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99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078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00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078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99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079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99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316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80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317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80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316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81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315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80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316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80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241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16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241,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17,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240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17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240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17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241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16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677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99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677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00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676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00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676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99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677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99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899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90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899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91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898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91,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898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90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899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90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127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74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128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75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127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75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126,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74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127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74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965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52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966,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53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965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53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964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52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965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52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188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39,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188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40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187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40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187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39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188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39,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152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57,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153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58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152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58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151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58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152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57,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298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84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298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85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297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85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297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84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298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84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79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48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79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49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79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49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78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48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79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48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456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04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457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05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456,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05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455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04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456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04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276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00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276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01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276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01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275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00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276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00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067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03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068,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04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067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04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066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03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067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03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375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45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375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46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375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46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374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45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375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45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847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16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848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17,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847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17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847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16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847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16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352,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62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352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63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351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63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351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62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352,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62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224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21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224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22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223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22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223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21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224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321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850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12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851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13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850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13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849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12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850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12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54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60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54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61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53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61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53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60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54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60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604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36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604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37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603,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37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603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36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604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36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47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64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47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65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47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65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46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64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47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64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06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84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06,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85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05,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85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05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84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06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84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567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54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568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55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567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55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566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54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567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54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417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23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417,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24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417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25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416,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24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417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23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90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42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91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43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90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43,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89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42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990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42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428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22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428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23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427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23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427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22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428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22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279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98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279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99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278,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00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278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99,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279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98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172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51,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173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52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172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52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171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52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172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51,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12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81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13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82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12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83,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11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82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712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81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422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27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422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28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421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28,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421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27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422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27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336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64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336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65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335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66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335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65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336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64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641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17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641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18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640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18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640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17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641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17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815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30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815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31,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814,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31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814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30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815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30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385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45,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386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46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385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46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384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45,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385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45,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026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25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027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26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026,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26,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026,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25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026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25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536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64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536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64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535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65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535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64,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536,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64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496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84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496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85,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495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85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495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84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6496,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84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929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70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929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71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929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72,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928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71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929,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70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206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34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206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35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205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35,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205,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34,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206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34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70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51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71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52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70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53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70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52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5170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51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495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89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496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90,7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495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91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494,9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90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4495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89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559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55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560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56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559,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57,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559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56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3559,8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55,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Часть №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5515"/>
      </w:tblGrid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  <w:vertAlign w:val="superscript"/>
              </w:rPr>
            </w:pPr>
            <w:r>
              <w:rPr/>
              <w:t>4. Сведения о частях границ объекта землеустройства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5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551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 w:val="28"/>
                <w:szCs w:val="28"/>
              </w:rPr>
            </w:pPr>
            <w:r>
              <w:rPr/>
              <w:t>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 точ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 точки</w:t>
            </w:r>
          </w:p>
        </w:tc>
        <w:tc>
          <w:tcPr>
            <w:tcW w:w="551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keepNext w:val="true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5515"/>
      </w:tblGrid>
      <w:tr>
        <w:trPr>
          <w:tblHeader w:val="true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7"/>
        <w:gridCol w:w="1289"/>
        <w:gridCol w:w="1391"/>
        <w:gridCol w:w="1397"/>
        <w:gridCol w:w="1288"/>
        <w:gridCol w:w="1937"/>
        <w:gridCol w:w="1427"/>
      </w:tblGrid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</w:rPr>
            </w:pPr>
            <w:bookmarkStart w:id="6" w:name="Местоположение_измененных_границ_объекта"/>
            <w:bookmarkEnd w:id="6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 - субъект 56</w:t>
            </w:r>
          </w:p>
        </w:tc>
      </w:tr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 землеустройства</w:t>
            </w:r>
          </w:p>
        </w:tc>
      </w:tr>
      <w:tr>
        <w:trPr>
          <w:cantSplit w:val="true"/>
        </w:trPr>
        <w:tc>
          <w:tcPr>
            <w:tcW w:w="130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Метод определения координат и средняя </w:t>
            </w:r>
            <w:r>
              <w:rPr>
                <w:szCs w:val="22"/>
              </w:rPr>
              <w:t>квадратическая</w:t>
            </w:r>
            <w:r>
              <w:rPr/>
              <w:t xml:space="preserve"> погрешность положения характерной точки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/>
              <w:t>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9"/>
        <w:gridCol w:w="1286"/>
        <w:gridCol w:w="1391"/>
        <w:gridCol w:w="1397"/>
        <w:gridCol w:w="1295"/>
        <w:gridCol w:w="1929"/>
        <w:gridCol w:w="1429"/>
      </w:tblGrid>
      <w:tr>
        <w:trPr>
          <w:tblHeader w:val="true"/>
          <w:cantSplit w:val="true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5"/>
        <w:gridCol w:w="1288"/>
        <w:gridCol w:w="1397"/>
        <w:gridCol w:w="1395"/>
        <w:gridCol w:w="1295"/>
        <w:gridCol w:w="1931"/>
        <w:gridCol w:w="1425"/>
      </w:tblGrid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Часть №</w:t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2582"/>
        <w:gridCol w:w="2933"/>
      </w:tblGrid>
      <w:tr>
        <w:trPr>
          <w:cantSplit w:val="true"/>
        </w:trPr>
        <w:tc>
          <w:tcPr>
            <w:tcW w:w="10036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  <w:vertAlign w:val="superscript"/>
              </w:rPr>
            </w:pPr>
            <w:r>
              <w:rPr/>
              <w:t>4. Сведения о частях границ объекта землеустройства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5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>
                <w:sz w:val="28"/>
                <w:szCs w:val="28"/>
              </w:rPr>
            </w:pPr>
            <w:r>
              <w:rPr/>
              <w:t>Существующее описание прохождения части границ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 w:val="28"/>
                <w:szCs w:val="28"/>
              </w:rPr>
            </w:pPr>
            <w:r>
              <w:rPr/>
              <w:t>Измененное (уточненное) 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 точ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 точки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keepNext w:val="true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2582"/>
        <w:gridCol w:w="2933"/>
      </w:tblGrid>
      <w:tr>
        <w:trPr>
          <w:tblHeader w:val="true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</w:r>
    </w:p>
    <w:sectPr>
      <w:type w:val="continuous"/>
      <w:pgSz w:w="11906" w:h="16838"/>
      <w:pgMar w:left="1360" w:right="510" w:gutter="0" w:header="709" w:top="1135" w:footer="709" w:bottom="1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3302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8184"/>
                            <w:gridCol w:w="2090"/>
                          </w:tblGrid>
                          <w:tr>
                            <w:trPr>
                              <w:trHeight w:val="510" w:hRule="exact"/>
                            </w:trPr>
                            <w:tc>
                              <w:tcPr>
                                <w:tcW w:w="8184" w:type="dxa"/>
                                <w:tcBorders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090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jc w:val="right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26pt;mso-wrap-distance-left:9pt;mso-wrap-distance-right:9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8184"/>
                      <w:gridCol w:w="2090"/>
                    </w:tblGrid>
                    <w:tr>
                      <w:trPr>
                        <w:trHeight w:val="510" w:hRule="exact"/>
                      </w:trPr>
                      <w:tc>
                        <w:tcPr>
                          <w:tcW w:w="8184" w:type="dxa"/>
                          <w:tcBorders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090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jc w:val="right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4851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8184"/>
                            <w:gridCol w:w="2090"/>
                          </w:tblGrid>
                          <w:tr>
                            <w:trPr>
                              <w:trHeight w:val="510" w:hRule="exact"/>
                            </w:trPr>
                            <w:tc>
                              <w:tcPr>
                                <w:tcW w:w="8184" w:type="dxa"/>
                                <w:tcBorders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090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jc w:val="right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38.2pt;mso-wrap-distance-left:9pt;mso-wrap-distance-right:9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8184"/>
                      <w:gridCol w:w="2090"/>
                    </w:tblGrid>
                    <w:tr>
                      <w:trPr>
                        <w:trHeight w:val="510" w:hRule="exact"/>
                      </w:trPr>
                      <w:tc>
                        <w:tcPr>
                          <w:tcW w:w="8184" w:type="dxa"/>
                          <w:tcBorders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090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jc w:val="right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8305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830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932" w:hRule="atLeast"/>
                            </w:trPr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  <w:lang w:val="en-US"/>
                                  </w:rPr>
                                  <w:t>Оренбургская область, муниципальное образование город Новотроицк, станция Губерля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65.4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932" w:hRule="atLeast"/>
                      </w:trPr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  <w:lang w:val="en-US"/>
                            </w:rPr>
                            <w:t>Оренбургская область, муниципальное образование город Новотроицк, станция Губерля</w:t>
                          </w:r>
                        </w:p>
                        <w:p>
                          <w:pPr>
                            <w:pStyle w:val="Style21"/>
                            <w:rPr>
                              <w:caps/>
                            </w:rPr>
                          </w:pPr>
                          <w:r>
                            <w:rPr>
                              <w:sz w:val="22"/>
                              <w:szCs w:val="22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00266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002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  <w:lang w:val="en-US"/>
                                  </w:rPr>
                                  <w:t>Оренбургская область, муниципальное образование город Новотроицк, станция Губерля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Основания для проведения землеустроительных работ и исходные данны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8.9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  <w:lang w:val="en-US"/>
                            </w:rPr>
                            <w:t>Оренбургская область, муниципальное образование город Новотроицк, станция Губерля</w:t>
                          </w:r>
                        </w:p>
                        <w:p>
                          <w:pPr>
                            <w:pStyle w:val="Style21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>
                        <w:trHeight w:val="352" w:hRule="atLeast"/>
                      </w:trPr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Основания для проведения землеустроительных работ и исходные данны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89965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89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  <w:lang w:val="en-US"/>
                                  </w:rPr>
                                  <w:t>Оренбургская область, муниципальное образование город Новотроицк, станция Губерля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б объекте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7.9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  <w:lang w:val="en-US"/>
                            </w:rPr>
                            <w:t>Оренбургская область, муниципальное образование город Новотроицк, станция Губерля</w:t>
                          </w:r>
                        </w:p>
                        <w:p>
                          <w:pPr>
                            <w:pStyle w:val="Style21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б объекте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89965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89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  <w:lang w:val="en-US"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  <w:lang w:val="en-US"/>
                                  </w:rPr>
                                  <w:t>Оренбургская область, муниципальное образование город Новотроицк, станция Губерля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границ объекта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7.9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  <w:lang w:val="en-US"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  <w:lang w:val="en-US"/>
                            </w:rPr>
                            <w:t>Оренбургская область, муниципальное образование город Новотроицк, станция Губерля</w:t>
                          </w:r>
                        </w:p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границ объекта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194435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194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9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  <w:lang w:val="en-US"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  <w:lang w:val="en-US"/>
                                  </w:rPr>
                                  <w:t>Оренбургская область, муниципальное образование город Новотроицк, станция Губерля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измененных (уточненных) границ объекта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94.0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  <w:lang w:val="en-US"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  <w:lang w:val="en-US"/>
                            </w:rPr>
                            <w:t>Оренбургская область, муниципальное образование город Новотроицк, станция Губерля</w:t>
                          </w:r>
                        </w:p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измененных (уточненных) границ объекта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Название раздела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23">
    <w:name w:val="Заголовок таблицы"/>
    <w:basedOn w:val="Normal1"/>
    <w:qFormat/>
    <w:pPr>
      <w:keepNext w:val="true"/>
      <w:jc w:val="center"/>
    </w:pPr>
    <w:rPr>
      <w:b/>
      <w:sz w:val="22"/>
    </w:rPr>
  </w:style>
  <w:style w:type="paragraph" w:styleId="Style24">
    <w:name w:val="Текст таблицы"/>
    <w:basedOn w:val="Normal1"/>
    <w:qFormat/>
    <w:pPr/>
    <w:rPr>
      <w:sz w:val="22"/>
    </w:rPr>
  </w:style>
  <w:style w:type="paragraph" w:styleId="Style25">
    <w:name w:val="Заголовок таблицы повторяющийся"/>
    <w:basedOn w:val="Normal1"/>
    <w:qFormat/>
    <w:pPr>
      <w:jc w:val="center"/>
    </w:pPr>
    <w:rPr>
      <w:b/>
      <w:sz w:val="22"/>
    </w:rPr>
  </w:style>
  <w:style w:type="paragraph" w:styleId="Style26">
    <w:name w:val="Название подраздела"/>
    <w:basedOn w:val="Normal1"/>
    <w:qFormat/>
    <w:pPr>
      <w:keepNext w:val="true"/>
      <w:spacing w:before="240" w:after="0"/>
      <w:jc w:val="center"/>
    </w:pPr>
    <w:rPr>
      <w:b/>
      <w:sz w:val="22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кст выноски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</w:rPr>
  </w:style>
  <w:style w:type="paragraph" w:styleId="Style29">
    <w:name w:val="Автонумератор в таблице"/>
    <w:basedOn w:val="Normal1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/>
    </w:pPr>
    <w:rPr>
      <w:rFonts w:ascii="Tahoma" w:hAnsi="Tahoma" w:eastAsia="Times New Roman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31:00Z</dcterms:created>
  <dc:creator>Юлия Ромазановна Мамбетова</dc:creator>
  <dc:description/>
  <cp:keywords/>
  <dc:language>en-US</dc:language>
  <cp:lastModifiedBy>Юлия Ромазановна Мамбетова</cp:lastModifiedBy>
  <cp:lastPrinted>2020-12-01T18:37:00Z</cp:lastPrinted>
  <dcterms:modified xsi:type="dcterms:W3CDTF">2020-12-01T1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2.0</vt:lpwstr>
  </property>
  <property fmtid="{D5CDD505-2E9C-101B-9397-08002B2CF9AE}" pid="3" name="Время формирования">
    <vt:lpwstr>00:01:22</vt:lpwstr>
  </property>
  <property fmtid="{D5CDD505-2E9C-101B-9397-08002B2CF9AE}" pid="4" name="Сборка ПКЗО">
    <vt:lpwstr>5.3.9</vt:lpwstr>
  </property>
</Properties>
</file>