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93"/>
        <w:gridCol w:w="881"/>
        <w:gridCol w:w="3062"/>
      </w:tblGrid>
      <w:tr>
        <w:trPr>
          <w:trHeight w:val="552" w:hRule="atLeast"/>
          <w:cantSplit w:val="true"/>
        </w:trPr>
        <w:tc>
          <w:tcPr>
            <w:tcW w:w="6974" w:type="dxa"/>
            <w:gridSpan w:val="2"/>
            <w:tcBorders>
              <w:bottom w:val="double" w:sz="6" w:space="0" w:color="FFFFFF"/>
              <w:right w:val="doub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8"/>
                <w:szCs w:val="28"/>
              </w:rPr>
            </w:pPr>
            <w:r>
              <w:rPr/>
              <w:t>Всего листов </w:t>
            </w:r>
            <w:r>
              <w:rPr>
                <w:iCs/>
              </w:rPr>
              <w:t>65</w:t>
            </w:r>
          </w:p>
        </w:tc>
      </w:tr>
      <w:tr>
        <w:trPr>
          <w:trHeight w:val="552" w:hRule="atLeast"/>
          <w:cantSplit w:val="true"/>
        </w:trPr>
        <w:tc>
          <w:tcPr>
            <w:tcW w:w="1003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caps/>
              </w:rPr>
            </w:pPr>
            <w:r>
              <w:rPr>
                <w:caps/>
              </w:rPr>
              <w:t>КАРТА (ПЛАН)</w:t>
            </w:r>
          </w:p>
          <w:p>
            <w:pPr>
              <w:pStyle w:val="Style21"/>
              <w:spacing w:before="120" w:after="0"/>
              <w:rPr>
                <w:cap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Оренбургская область, муниципальное образование город Новотроицк, поселок Старая Аккермановка</w:t>
            </w:r>
          </w:p>
          <w:p>
            <w:pPr>
              <w:pStyle w:val="Style21"/>
              <w:rPr>
                <w:caps/>
              </w:rPr>
            </w:pPr>
            <w:r>
              <w:rPr>
                <w:sz w:val="22"/>
                <w:szCs w:val="22"/>
                <w:vertAlign w:val="superscript"/>
              </w:rPr>
              <w:t>(наименование объекта землеустройства)</w:t>
            </w:r>
          </w:p>
        </w:tc>
      </w:tr>
      <w:tr>
        <w:trPr>
          <w:trHeight w:val="552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  <w:szCs w:val="28"/>
                <w:vertAlign w:val="superscript"/>
              </w:rPr>
            </w:pPr>
            <w:bookmarkStart w:id="0" w:name="Титульный_лист"/>
            <w:bookmarkEnd w:id="0"/>
            <w:r>
              <w:rPr>
                <w:b/>
                <w:sz w:val="28"/>
                <w:szCs w:val="28"/>
              </w:rPr>
              <w:t>Титульный лист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 Сведения о заказчике землеустроительных работ: </w:t>
            </w:r>
          </w:p>
        </w:tc>
      </w:tr>
      <w:tr>
        <w:trPr>
          <w:trHeight w:val="363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физическом лице:</w:t>
            </w:r>
          </w:p>
        </w:tc>
      </w:tr>
      <w:tr>
        <w:trPr>
          <w:trHeight w:val="363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отчество указывается при наличии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trHeight w:val="363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юридическом лице, органе государственной власти, органе местного самоуправления:</w:t>
            </w:r>
          </w:p>
        </w:tc>
      </w:tr>
      <w:tr>
        <w:trPr>
          <w:trHeight w:val="315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 </w:t>
            </w:r>
            <w:r>
              <w:rPr>
                <w:i/>
                <w:szCs w:val="22"/>
              </w:rPr>
              <w:t>Администрация муниципального образования город Новотроицк</w:t>
            </w:r>
          </w:p>
        </w:tc>
      </w:tr>
      <w:tr>
        <w:trPr>
          <w:trHeight w:val="315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Страна регистрации (инкорпорации) (указывается в отношении иностранного юридического лица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Фамилия и инициалы уполномоченного представителя, его должность, реквизиты доверенности (если представитель действует по доверенности)  </w:t>
            </w:r>
            <w:r>
              <w:rPr>
                <w:i/>
                <w:szCs w:val="22"/>
              </w:rPr>
              <w:t>Буфетов Д. В., Глава</w:t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0"/>
              </w:rPr>
              <w:t>_________________</w:t>
            </w:r>
            <w:r>
              <w:rPr>
                <w:i/>
                <w:szCs w:val="22"/>
              </w:rPr>
              <w:t xml:space="preserve"> Буфетов Д. В., Глава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napToGrid w:val="false"/>
              <w:spacing w:lineRule="atLeast" w:line="360"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ля оттиска печати заказчик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93"/>
        <w:gridCol w:w="3943"/>
      </w:tblGrid>
      <w:tr>
        <w:trPr>
          <w:cantSplit w:val="true"/>
        </w:trPr>
        <w:tc>
          <w:tcPr>
            <w:tcW w:w="1003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 Сведения об исполнителе землеустроительных работ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 индивидуальном предпринимателе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Фамилия, имя, отчество (отчество указывается при наличии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Идентификационный номер налогоплательщика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Контактный телефон и почтовый адрес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Номер квалификационного аттестата кадастрового инженера (если исполнителем является кадастровый инженер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О юридическом лице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Полное наименование  </w:t>
            </w:r>
            <w:r>
              <w:rPr>
                <w:i/>
                <w:szCs w:val="22"/>
              </w:rPr>
              <w:t>ООО "Региональный кадастровый центр"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Основной государственный регистрационный номер  </w:t>
            </w:r>
            <w:r>
              <w:rPr>
                <w:i/>
                <w:szCs w:val="22"/>
              </w:rPr>
              <w:t>1065611001697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Контактный телефон и почтовый адрес  </w:t>
            </w:r>
            <w:r>
              <w:rPr>
                <w:i/>
                <w:szCs w:val="22"/>
              </w:rPr>
              <w:t>тел: +7 (3532) 44-30-30 (доб 402); 460019; Россия; Оренбургская область; г. Оренбург; Шарлыкское шоссе 1; Деловой центр "ARMADA"; корп. А; оф. 309; 311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Фамилия и инициалы уполномоченного представителя юридического лица, его должность, реквизиты доверенности (если представитель действует по доверенности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Сведения о кадастровом инженере  </w:t>
            </w:r>
            <w:r>
              <w:rPr>
                <w:i/>
                <w:szCs w:val="22"/>
              </w:rPr>
              <w:t>Мамбетова Юлия Ромазановна, 56-11-147</w:t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240" w:after="120"/>
              <w:rPr/>
            </w:pPr>
            <w:r>
              <w:rPr>
                <w:szCs w:val="22"/>
              </w:rPr>
              <w:t>Подпись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 xml:space="preserve"> Мамбетова Ю. Р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240" w:after="120"/>
              <w:jc w:val="right"/>
              <w:rPr/>
            </w:pPr>
            <w:r>
              <w:rPr>
                <w:szCs w:val="22"/>
              </w:rPr>
              <w:t>Дата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Cs w:val="22"/>
              </w:rPr>
            </w:pPr>
            <w:r>
              <w:rPr>
                <w:sz w:val="22"/>
                <w:szCs w:val="22"/>
              </w:rPr>
              <w:t>Место для оттиска печати лица, составившего карту (план) объекта землеустройства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 Сведения о согласовании карты (плана) объекта землеустройства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Полное наименование органа (организации), с которым осуществляется согласование, фамилия и инициалы уполномоченного лица, его должность  </w:t>
            </w:r>
            <w:r>
              <w:rPr>
                <w:i/>
                <w:szCs w:val="22"/>
              </w:rPr>
              <w:t>-, - -. -., -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Реквизиты письма (дата и номер, если согласование оформлено в виде письма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240" w:after="120"/>
              <w:rPr/>
            </w:pPr>
            <w:r>
              <w:rPr>
                <w:szCs w:val="22"/>
              </w:rPr>
              <w:t>Подпись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- -. -., -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240" w:after="120"/>
              <w:jc w:val="right"/>
              <w:rPr/>
            </w:pPr>
            <w:r>
              <w:rPr>
                <w:szCs w:val="22"/>
              </w:rPr>
              <w:t>Дата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>Место для оттиска печати органа (организации), с которым осуществляется согласование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 Информация о передаче карты (плана) объекта землеустройства в государственный фонд данных, полученных в результате проведения землеустройства: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lineRule="atLeast" w:line="360" w:before="60" w:after="60"/>
              <w:rPr>
                <w:b/>
                <w:b/>
              </w:rPr>
            </w:pPr>
            <w:r>
              <w:rPr/>
              <w:t xml:space="preserve">Регистрационный №  </w:t>
            </w:r>
            <w:r>
              <w:rPr>
                <w:i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Дата передачи  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24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i/>
                <w:szCs w:val="22"/>
                <w:u w:val="single"/>
              </w:rPr>
              <w:t>-</w:t>
            </w:r>
          </w:p>
          <w:p>
            <w:pPr>
              <w:pStyle w:val="Normal1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наименование органа (организации), осуществляющего хранение землеустроительной документации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9"/>
        <w:gridCol w:w="7904"/>
        <w:gridCol w:w="1323"/>
      </w:tblGrid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bookmarkStart w:id="1" w:name="Содержание"/>
            <w:bookmarkEnd w:id="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одерж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а листов</w:t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9"/>
        <w:gridCol w:w="7902"/>
        <w:gridCol w:w="1325"/>
      </w:tblGrid>
      <w:tr>
        <w:trPr>
          <w:tblHeader w:val="true"/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снования для проведения землеустроительных работ и исходные данны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Основания_для_проведения_работ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ведения об объекте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Сведения_об_объекте_землеустройства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ведения о местоположении границ объекта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Сведения_местоположении_границ_объекта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ведения о местоположении измененных (уточненных) границ объекта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Местоположение_измененных_границ_объекта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лан границ объекта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3"/>
        <w:gridCol w:w="4745"/>
        <w:gridCol w:w="4408"/>
      </w:tblGrid>
      <w:tr>
        <w:trPr>
          <w:trHeight w:val="368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keepNext w:val="true"/>
              <w:spacing w:before="240" w:after="0"/>
              <w:jc w:val="center"/>
              <w:rPr/>
            </w:pPr>
            <w:r>
              <w:rPr/>
              <w:t>Перечень документов</w:t>
            </w:r>
          </w:p>
        </w:tc>
      </w:tr>
      <w:tr>
        <w:trPr>
          <w:cantSplit w:val="true"/>
        </w:trPr>
        <w:tc>
          <w:tcPr>
            <w:tcW w:w="8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bookmarkStart w:id="2" w:name="Основания_для_проведения_работ"/>
            <w:bookmarkEnd w:id="2"/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Наименование и реквизиты документа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Сведения об органе (организации), подготовившем или принявшем документ</w:t>
            </w:r>
          </w:p>
        </w:tc>
      </w:tr>
    </w:tbl>
    <w:p>
      <w:pPr>
        <w:pStyle w:val="Style22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3"/>
        <w:gridCol w:w="4745"/>
        <w:gridCol w:w="4408"/>
      </w:tblGrid>
      <w:tr>
        <w:trPr>
          <w:tblHeader w:val="true"/>
          <w:cantSplit w:val="true"/>
        </w:trPr>
        <w:tc>
          <w:tcPr>
            <w:tcW w:w="8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Кадастровый план территории №56/ИСХ/19-498124 от 01.11.201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Филиал федерального государственного бюджетного учреждения "Федеральная кадастровая палата Федеральной службы государственной регистрации, кадастра и картографии" по Оренбургской области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  <w:pStyle w:val="Style22"/>
        <w:rPr/>
      </w:pPr>
      <w:r>
        <w:rPr/>
      </w:r>
    </w:p>
    <w:p>
      <w:pPr>
        <w:pStyle w:val="Style22"/>
        <w:keepNext w:val="true"/>
        <w:rPr/>
      </w:pPr>
      <w:r>
        <w:rPr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  <w:cantSplit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bookmarkStart w:id="3" w:name="Сведения_об_объекте_землеустройства"/>
            <w:bookmarkStart w:id="4" w:name="_Hlk215637658"/>
            <w:bookmarkEnd w:id="3"/>
            <w:bookmarkEnd w:id="4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Характеристики объекта землеустройств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Описание характеристик</w:t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Cs w:val="22"/>
              </w:rPr>
            </w:pPr>
            <w:r>
              <w:rPr>
                <w:szCs w:val="22"/>
              </w:rPr>
              <w:t>Местоположение объекта землеустройств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раница Оренбургская область, муниципальное образование город Новотроицк, поселок Старая Аккермановк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szCs w:val="22"/>
              </w:rPr>
              <w:t>Площадь объекта землеустройства ± величина погрешности определения площади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(</w:t>
            </w:r>
            <w:r>
              <w:rPr>
                <w:b/>
                <w:szCs w:val="22"/>
              </w:rPr>
              <w:t xml:space="preserve">Р </w:t>
            </w:r>
            <w:r>
              <w:rPr>
                <w:szCs w:val="22"/>
              </w:rPr>
              <w:t xml:space="preserve">± </w:t>
            </w:r>
            <w:r>
              <w:rPr>
                <w:b/>
                <w:szCs w:val="22"/>
              </w:rPr>
              <w:t>ΔР</w:t>
            </w:r>
            <w:r>
              <w:rPr>
                <w:szCs w:val="22"/>
              </w:rPr>
              <w:t>)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/>
              <w:t>894966±16555 кв.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Cs w:val="22"/>
              </w:rPr>
            </w:pPr>
            <w:r>
              <w:rPr>
                <w:szCs w:val="22"/>
              </w:rPr>
              <w:t>Иные характеристики объекта землеустройств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8"/>
        <w:gridCol w:w="1387"/>
        <w:gridCol w:w="1387"/>
        <w:gridCol w:w="2912"/>
        <w:gridCol w:w="2612"/>
      </w:tblGrid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>
                <w:szCs w:val="24"/>
              </w:rPr>
            </w:pPr>
            <w:bookmarkStart w:id="5" w:name="Сведения_местоположении_границ_объекта"/>
            <w:bookmarkEnd w:id="5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 - субъект 56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 землеустройства</w:t>
            </w:r>
          </w:p>
        </w:tc>
      </w:tr>
      <w:tr>
        <w:trPr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ы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Cs w:val="22"/>
              </w:rPr>
              <w:t>Метод определения координат и 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 w:val="18"/>
                <w:szCs w:val="18"/>
              </w:rPr>
            </w:pPr>
            <w:r>
              <w:rPr/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96"/>
        <w:gridCol w:w="2397"/>
        <w:gridCol w:w="2397"/>
        <w:gridCol w:w="2396"/>
        <w:gridCol w:w="450"/>
      </w:tblGrid>
      <w:tr>
        <w:trPr>
          <w:tblHeader w:val="true"/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35,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598,6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60,2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89,1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65,2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26,8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66,2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78,5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64,8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26,9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55,6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85,9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33,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88,4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97,9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49,2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92,7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65,1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27,5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17,9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02,5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35,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05,9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40,0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34,1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20,6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42,1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13,8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78,4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84,4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94,1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08,5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17,3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72,3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23,4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40,8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20,9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05,3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09,8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74,4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81,4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35,2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48,5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92,0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02,6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40,4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356,4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80,3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280,9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46,8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192,1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00,7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098,6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37,6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034,8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60,8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948,6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91,1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800,5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33,0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995,2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194,3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035,7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198,7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071,4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02,8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120,9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11,9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154,9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20,6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208,9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39,0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253,5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59,1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294,3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81,5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352,5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27,6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00,7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75,3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43,9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29,6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51,5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41,6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88,3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99,8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14,0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547,5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35,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598,6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09,9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76,1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10,6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76,8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09,8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77,5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09,1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76,7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09,9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76,1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358,9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86,0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359,3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87,0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358,3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87,4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357,9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86,4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358,9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86,0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41,2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50,3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41,7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51,2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40,8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51,6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40,3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50,7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41,2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50,3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11,3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87,3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11,1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88,3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10,1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88,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10,4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87,1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11,3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87,3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05,4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85,8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06,3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86,0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06,1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87,0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05,1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86,7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05,4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85,8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261,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30,8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260,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31,2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259,7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30,3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260,6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29,9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261,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30,8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264,6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29,4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263,7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29,8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263,3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28,8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264,2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28,5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264,6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29,4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42,3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62,6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42,0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63,5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41,0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63,2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41,3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62,3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42,3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62,6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97,3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25,6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97,7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26,5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96,7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26,9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96,4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26,0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97,3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25,6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58,2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03,7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59,2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04,0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58,9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05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58,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04,7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58,2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03,7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22,3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27,2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23,3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27,5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23,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28,4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22,0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28,2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22,3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27,2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77,7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34,9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76,8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35,3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76,4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34,4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77,3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34,0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77,7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34,9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307,2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08,7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307,6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09,6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306,7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10,0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306,3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09,1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307,2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08,7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99,2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7,5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99,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8,4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98,1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8,3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98,3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7,3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99,2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7,5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93,0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6,3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92,8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7,3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91,9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7,1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92,0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6,1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93,0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6,3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00,8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71,3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399,8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71,7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399,5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70,8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00,4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70,4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00,8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71,3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2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8"/>
        <w:gridCol w:w="1387"/>
        <w:gridCol w:w="1387"/>
        <w:gridCol w:w="2912"/>
        <w:gridCol w:w="2612"/>
      </w:tblGrid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 землеустройства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/>
              <w:t>Часть №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</w:tr>
    </w:tbl>
    <w:p>
      <w:pPr>
        <w:pStyle w:val="Style22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5515"/>
      </w:tblGrid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>
                <w:szCs w:val="24"/>
                <w:vertAlign w:val="superscript"/>
              </w:rPr>
            </w:pPr>
            <w:r>
              <w:rPr/>
              <w:t>4. Сведения о частях границ объекта землеустройства, совпадающих с местоположением внешних границ природных объектов и (или) объектов искусственного происхождения</w:t>
            </w:r>
          </w:p>
        </w:tc>
      </w:tr>
      <w:tr>
        <w:trPr>
          <w:cantSplit w:val="true"/>
        </w:trPr>
        <w:tc>
          <w:tcPr>
            <w:tcW w:w="45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551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 w:val="28"/>
                <w:szCs w:val="28"/>
              </w:rPr>
            </w:pPr>
            <w:r>
              <w:rPr/>
              <w:t>Описание прохождения части границ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т точ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о точки</w:t>
            </w:r>
          </w:p>
        </w:tc>
        <w:tc>
          <w:tcPr>
            <w:tcW w:w="551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keepNext w:val="true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5515"/>
      </w:tblGrid>
      <w:tr>
        <w:trPr>
          <w:tblHeader w:val="true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7"/>
        <w:gridCol w:w="1289"/>
        <w:gridCol w:w="1391"/>
        <w:gridCol w:w="1397"/>
        <w:gridCol w:w="1288"/>
        <w:gridCol w:w="1937"/>
        <w:gridCol w:w="1427"/>
      </w:tblGrid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>
                <w:szCs w:val="24"/>
              </w:rPr>
            </w:pPr>
            <w:bookmarkStart w:id="6" w:name="Местоположение_измененных_границ_объекта"/>
            <w:bookmarkEnd w:id="6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 - субъект 56</w:t>
            </w:r>
          </w:p>
        </w:tc>
      </w:tr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 землеустройства</w:t>
            </w:r>
          </w:p>
        </w:tc>
      </w:tr>
      <w:tr>
        <w:trPr>
          <w:cantSplit w:val="true"/>
        </w:trPr>
        <w:tc>
          <w:tcPr>
            <w:tcW w:w="130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 координаты, м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змененные (уточненные)</w:t>
            </w:r>
            <w:r>
              <w:rPr>
                <w:lang w:val="en-US"/>
              </w:rPr>
              <w:t xml:space="preserve"> </w:t>
            </w:r>
            <w:r>
              <w:rPr/>
              <w:t>координаты, м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Метод определения координат и средняя </w:t>
            </w:r>
            <w:r>
              <w:rPr>
                <w:szCs w:val="22"/>
              </w:rPr>
              <w:t>квадратическая</w:t>
            </w:r>
            <w:r>
              <w:rPr/>
              <w:t xml:space="preserve"> погрешность положения характерной точки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/>
              <w:t>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/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9"/>
        <w:gridCol w:w="1286"/>
        <w:gridCol w:w="1391"/>
        <w:gridCol w:w="1397"/>
        <w:gridCol w:w="1295"/>
        <w:gridCol w:w="1929"/>
        <w:gridCol w:w="1429"/>
      </w:tblGrid>
      <w:tr>
        <w:trPr>
          <w:tblHeader w:val="true"/>
          <w:cantSplit w:val="true"/>
        </w:trPr>
        <w:tc>
          <w:tcPr>
            <w:tcW w:w="13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3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2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5"/>
        <w:gridCol w:w="1288"/>
        <w:gridCol w:w="1397"/>
        <w:gridCol w:w="1395"/>
        <w:gridCol w:w="1295"/>
        <w:gridCol w:w="1931"/>
        <w:gridCol w:w="1425"/>
      </w:tblGrid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 землеустройства</w:t>
            </w:r>
          </w:p>
        </w:tc>
      </w:tr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Часть №</w:t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pStyle w:val="Style22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2582"/>
        <w:gridCol w:w="2933"/>
      </w:tblGrid>
      <w:tr>
        <w:trPr>
          <w:cantSplit w:val="true"/>
        </w:trPr>
        <w:tc>
          <w:tcPr>
            <w:tcW w:w="10036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>
                <w:szCs w:val="24"/>
                <w:vertAlign w:val="superscript"/>
              </w:rPr>
            </w:pPr>
            <w:r>
              <w:rPr/>
              <w:t>4. Сведения о частях границ объекта землеустройства, совпадающих с местоположением внешних границ природных объектов и (или) объектов искусственного происхождения</w:t>
            </w:r>
          </w:p>
        </w:tc>
      </w:tr>
      <w:tr>
        <w:trPr>
          <w:cantSplit w:val="true"/>
        </w:trPr>
        <w:tc>
          <w:tcPr>
            <w:tcW w:w="45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rPr>
                <w:sz w:val="28"/>
                <w:szCs w:val="28"/>
              </w:rPr>
            </w:pPr>
            <w:r>
              <w:rPr/>
              <w:t>Существующее описание прохождения части границ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left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 w:val="28"/>
                <w:szCs w:val="28"/>
              </w:rPr>
            </w:pPr>
            <w:r>
              <w:rPr/>
              <w:t>Измененное (уточненное) описание прохождения части границ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т точ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о точки</w:t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keepNext w:val="true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2582"/>
        <w:gridCol w:w="2933"/>
      </w:tblGrid>
      <w:tr>
        <w:trPr>
          <w:tblHeader w:val="true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/>
      </w:r>
    </w:p>
    <w:sectPr>
      <w:type w:val="continuous"/>
      <w:pgSz w:w="11906" w:h="16838"/>
      <w:pgMar w:left="1360" w:right="510" w:gutter="0" w:header="709" w:top="1135" w:footer="709" w:bottom="11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3302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8184"/>
                            <w:gridCol w:w="2090"/>
                          </w:tblGrid>
                          <w:tr>
                            <w:trPr>
                              <w:trHeight w:val="510" w:hRule="exact"/>
                            </w:trPr>
                            <w:tc>
                              <w:tcPr>
                                <w:tcW w:w="8184" w:type="dxa"/>
                                <w:tcBorders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090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jc w:val="right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26pt;mso-wrap-distance-left:9pt;mso-wrap-distance-right:9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8184"/>
                      <w:gridCol w:w="2090"/>
                    </w:tblGrid>
                    <w:tr>
                      <w:trPr>
                        <w:trHeight w:val="510" w:hRule="exact"/>
                      </w:trPr>
                      <w:tc>
                        <w:tcPr>
                          <w:tcW w:w="8184" w:type="dxa"/>
                          <w:tcBorders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snapToGrid w:val="false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090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jc w:val="right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4851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8184"/>
                            <w:gridCol w:w="2090"/>
                          </w:tblGrid>
                          <w:tr>
                            <w:trPr>
                              <w:trHeight w:val="510" w:hRule="exact"/>
                            </w:trPr>
                            <w:tc>
                              <w:tcPr>
                                <w:tcW w:w="8184" w:type="dxa"/>
                                <w:tcBorders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090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jc w:val="right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38.2pt;mso-wrap-distance-left:9pt;mso-wrap-distance-right:9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8184"/>
                      <w:gridCol w:w="2090"/>
                    </w:tblGrid>
                    <w:tr>
                      <w:trPr>
                        <w:trHeight w:val="510" w:hRule="exact"/>
                      </w:trPr>
                      <w:tc>
                        <w:tcPr>
                          <w:tcW w:w="8184" w:type="dxa"/>
                          <w:tcBorders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snapToGrid w:val="false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090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jc w:val="right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95377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953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932" w:hRule="atLeast"/>
                            </w:trPr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  <w:t>Оренбургская область, муниципальное образование город Новотроицк, поселок Старая Аккермановка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5.1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932" w:hRule="atLeast"/>
                      </w:trPr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</w:rPr>
                            <w:t>Оренбургская область, муниципальное образование город Новотроицк, поселок Старая Аккермановка</w:t>
                          </w:r>
                        </w:p>
                        <w:p>
                          <w:pPr>
                            <w:pStyle w:val="Style21"/>
                            <w:rPr>
                              <w:caps/>
                            </w:rPr>
                          </w:pPr>
                          <w:r>
                            <w:rPr>
                              <w:sz w:val="22"/>
                              <w:szCs w:val="22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16332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163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  <w:t>Оренбургская область, муниципальное образование город Новотроицк, поселок Старая Аккермановка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Основания для проведения землеустроительных работ и исходные данны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91.6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</w:rPr>
                            <w:t>Оренбургская область, муниципальное образование город Новотроицк, поселок Старая Аккермановка</w:t>
                          </w:r>
                        </w:p>
                        <w:p>
                          <w:pPr>
                            <w:pStyle w:val="Style21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>
                        <w:trHeight w:val="352" w:hRule="atLeast"/>
                      </w:trPr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/>
                            <w:t>Основания для проведения землеустроительных работ и исходные данны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15062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150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  <w:t>Оренбургская область, муниципальное образование город Новотроицк, поселок Старая Аккермановка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б объекте землеустройств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90.6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</w:rPr>
                            <w:t>Оренбургская область, муниципальное образование город Новотроицк, поселок Старая Аккермановка</w:t>
                          </w:r>
                        </w:p>
                        <w:p>
                          <w:pPr>
                            <w:pStyle w:val="Style21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б объекте землеустройств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150620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150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  <w:t>Оренбургская область, муниципальное образование город Новотроицк, поселок Старая Аккермановка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границ объекта землеустройств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90.6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</w:rPr>
                            <w:t>Оренбургская область, муниципальное образование город Новотроицк, поселок Старая Аккермановка</w:t>
                          </w:r>
                        </w:p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границ объекта землеустройств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355090"/>
              <wp:effectExtent l="0" t="0" r="0" b="0"/>
              <wp:wrapSquare wrapText="bothSides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355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  <w:t>Оренбургская область, муниципальное образование город Новотроицк, поселок Старая Аккермановка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измененных (уточненных) границ объекта землеустройств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106.7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</w:rPr>
                            <w:t>Оренбургская область, муниципальное образование город Новотроицк, поселок Старая Аккермановка</w:t>
                          </w:r>
                        </w:p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измененных (уточненных) границ объекта землеустройств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Схема документа Знак"/>
    <w:qFormat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Название раздела"/>
    <w:basedOn w:val="Normal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Разделитель таблиц"/>
    <w:basedOn w:val="Normal"/>
    <w:qFormat/>
    <w:pPr>
      <w:spacing w:lineRule="exact" w:line="14"/>
    </w:pPr>
    <w:rPr>
      <w:rFonts w:ascii="Times New Roman" w:hAnsi="Times New Roman" w:eastAsia="Times New Roman" w:cs="Times New Roman"/>
      <w:sz w:val="2"/>
      <w:szCs w:val="20"/>
    </w:rPr>
  </w:style>
  <w:style w:type="paragraph" w:styleId="Style23">
    <w:name w:val="Заголовок таблицы"/>
    <w:basedOn w:val="Normal1"/>
    <w:qFormat/>
    <w:pPr>
      <w:keepNext w:val="true"/>
      <w:jc w:val="center"/>
    </w:pPr>
    <w:rPr>
      <w:b/>
      <w:sz w:val="22"/>
    </w:rPr>
  </w:style>
  <w:style w:type="paragraph" w:styleId="Style24">
    <w:name w:val="Текст таблицы"/>
    <w:basedOn w:val="Normal1"/>
    <w:qFormat/>
    <w:pPr/>
    <w:rPr>
      <w:sz w:val="22"/>
    </w:rPr>
  </w:style>
  <w:style w:type="paragraph" w:styleId="Style25">
    <w:name w:val="Заголовок таблицы повторяющийся"/>
    <w:basedOn w:val="Normal1"/>
    <w:qFormat/>
    <w:pPr>
      <w:jc w:val="center"/>
    </w:pPr>
    <w:rPr>
      <w:b/>
      <w:sz w:val="22"/>
    </w:rPr>
  </w:style>
  <w:style w:type="paragraph" w:styleId="Style26">
    <w:name w:val="Название подраздела"/>
    <w:basedOn w:val="Normal1"/>
    <w:qFormat/>
    <w:pPr>
      <w:keepNext w:val="true"/>
      <w:spacing w:before="240" w:after="0"/>
      <w:jc w:val="center"/>
    </w:pPr>
    <w:rPr>
      <w:b/>
      <w:sz w:val="22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кст выноски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</w:rPr>
  </w:style>
  <w:style w:type="paragraph" w:styleId="Style29">
    <w:name w:val="Автонумератор в таблице"/>
    <w:basedOn w:val="Normal1"/>
    <w:qFormat/>
    <w:pPr>
      <w:numPr>
        <w:ilvl w:val="0"/>
        <w:numId w:val="1"/>
      </w:numPr>
      <w:snapToGrid w:val="false"/>
      <w:jc w:val="center"/>
    </w:pPr>
    <w:rPr>
      <w:sz w:val="22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/>
    </w:pPr>
    <w:rPr>
      <w:rFonts w:ascii="Tahoma" w:hAnsi="Tahoma" w:eastAsia="Times New Roman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41:00Z</dcterms:created>
  <dc:creator>Юлия Ромазановна Мамбетова</dc:creator>
  <dc:description/>
  <cp:keywords/>
  <dc:language>en-US</dc:language>
  <cp:lastModifiedBy>Юлия Ромазановна Мамбетова</cp:lastModifiedBy>
  <cp:lastPrinted>2020-12-01T18:44:00Z</cp:lastPrinted>
  <dcterms:modified xsi:type="dcterms:W3CDTF">2020-12-01T13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2.0</vt:lpwstr>
  </property>
  <property fmtid="{D5CDD505-2E9C-101B-9397-08002B2CF9AE}" pid="3" name="Время формирования">
    <vt:lpwstr>00:00:24</vt:lpwstr>
  </property>
  <property fmtid="{D5CDD505-2E9C-101B-9397-08002B2CF9AE}" pid="4" name="Сборка ПКЗО">
    <vt:lpwstr>5.3.9</vt:lpwstr>
  </property>
</Properties>
</file>