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95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17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село Новоникольск</w:t>
            </w:r>
          </w:p>
          <w:p>
            <w:pPr>
              <w:pStyle w:val="Style17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омера листов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Style18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раница Оренбургская область, муниципальное образование город Новотроицк, село Новониколь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211,55±2,55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94"/>
        <w:gridCol w:w="2096"/>
        <w:gridCol w:w="2096"/>
        <w:gridCol w:w="2096"/>
        <w:gridCol w:w="1654"/>
      </w:tblGrid>
      <w:tr>
        <w:trPr>
          <w:tblHeader w:val="true"/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35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3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550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33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694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26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689,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331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578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429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457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38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420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36,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379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614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306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616,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31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81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278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79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273,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623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973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600,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529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487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204,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42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163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510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95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299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51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9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696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242,9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695,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21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689,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216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11,9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08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04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059,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10,7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036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3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80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8,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81,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41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68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8,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67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9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63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944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4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22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77,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77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6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00,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38,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19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43,0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18,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47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09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43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07,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5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578,8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77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552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90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485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949,9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412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09,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314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30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266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59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219,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65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223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80,8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209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074,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196,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106,4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138,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109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136,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111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130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134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106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224,9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4955,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235,7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4963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289,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005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421,7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065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5902,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367,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6358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632,8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41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4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7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8,4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4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5,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37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1,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41,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6184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6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4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69,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2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70,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2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68,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764,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867,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7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2,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6,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2,9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5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2,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6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1,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10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10,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6,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09,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5,6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10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4,8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74810,9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3315795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18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Новоникольск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Новоникольск</w:t>
                          </w:r>
                        </w:p>
                        <w:p>
                          <w:pPr>
                            <w:pStyle w:val="Style17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Новоникольск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Новоникольск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Новоникольск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Новоникольск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Новоникольск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Новоникольск</w:t>
                          </w:r>
                        </w:p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  <w:t>Оренбургская область, муниципальное образование город Новотроицк, село Новоникольск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17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</w:rPr>
                            <w:t>Оренбургская область, муниципальное образование город Новотроицк, село Новоникольск</w:t>
                          </w:r>
                        </w:p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9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0">
    <w:name w:val="Текст таблицы"/>
    <w:basedOn w:val="Normal1"/>
    <w:qFormat/>
    <w:pPr/>
    <w:rPr>
      <w:sz w:val="22"/>
    </w:rPr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2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9:00Z</dcterms:created>
  <dc:creator>Юлия Ромазановна Мамбетова</dc:creator>
  <dc:description/>
  <cp:keywords/>
  <dc:language>en-US</dc:language>
  <cp:lastModifiedBy>Юлия Ромазановна Мамбетова</cp:lastModifiedBy>
  <dcterms:modified xsi:type="dcterms:W3CDTF">2020-12-01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24</vt:lpwstr>
  </property>
  <property fmtid="{D5CDD505-2E9C-101B-9397-08002B2CF9AE}" pid="4" name="Сборка ПКЗО">
    <vt:lpwstr>5.3.9</vt:lpwstr>
  </property>
</Properties>
</file>