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93"/>
        <w:gridCol w:w="881"/>
        <w:gridCol w:w="3062"/>
      </w:tblGrid>
      <w:tr>
        <w:trPr>
          <w:trHeight w:val="552" w:hRule="atLeast"/>
          <w:cantSplit w:val="true"/>
        </w:trPr>
        <w:tc>
          <w:tcPr>
            <w:tcW w:w="6974" w:type="dxa"/>
            <w:gridSpan w:val="2"/>
            <w:tcBorders>
              <w:bottom w:val="double" w:sz="6" w:space="0" w:color="FFFFFF"/>
              <w:right w:val="doub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8"/>
                <w:szCs w:val="28"/>
              </w:rPr>
            </w:pPr>
            <w:r>
              <w:rPr/>
              <w:t>Всего листов </w:t>
            </w:r>
            <w:r>
              <w:rPr>
                <w:iCs/>
              </w:rPr>
              <w:t>377</w:t>
            </w:r>
          </w:p>
        </w:tc>
      </w:tr>
      <w:tr>
        <w:trPr>
          <w:trHeight w:val="552" w:hRule="atLeast"/>
          <w:cantSplit w:val="true"/>
        </w:trPr>
        <w:tc>
          <w:tcPr>
            <w:tcW w:w="1003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caps/>
              </w:rPr>
            </w:pPr>
            <w:r>
              <w:rPr>
                <w:caps/>
              </w:rPr>
              <w:t>КАРТА (ПЛАН)</w:t>
            </w:r>
          </w:p>
          <w:p>
            <w:pPr>
              <w:pStyle w:val="Style21"/>
              <w:spacing w:before="120" w:after="0"/>
              <w:rPr>
                <w:cap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Оренбургская область, муниципальное образование город Новотроицк, село Хабарное</w:t>
            </w:r>
          </w:p>
          <w:p>
            <w:pPr>
              <w:pStyle w:val="Style21"/>
              <w:rPr>
                <w:caps/>
              </w:rPr>
            </w:pPr>
            <w:r>
              <w:rPr>
                <w:sz w:val="22"/>
                <w:szCs w:val="22"/>
                <w:vertAlign w:val="superscript"/>
              </w:rPr>
              <w:t>(наименование объекта землеустройства)</w:t>
            </w:r>
          </w:p>
        </w:tc>
      </w:tr>
      <w:tr>
        <w:trPr>
          <w:trHeight w:val="552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  <w:szCs w:val="28"/>
                <w:vertAlign w:val="superscript"/>
              </w:rPr>
            </w:pPr>
            <w:bookmarkStart w:id="0" w:name="Титульный_лист"/>
            <w:bookmarkEnd w:id="0"/>
            <w:r>
              <w:rPr>
                <w:b/>
                <w:sz w:val="28"/>
                <w:szCs w:val="28"/>
              </w:rPr>
              <w:t>Титульный лист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 Сведения о заказчике землеустроительных работ: </w:t>
            </w:r>
          </w:p>
        </w:tc>
      </w:tr>
      <w:tr>
        <w:trPr>
          <w:trHeight w:val="363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физическом лице:</w:t>
            </w:r>
          </w:p>
        </w:tc>
      </w:tr>
      <w:tr>
        <w:trPr>
          <w:trHeight w:val="363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отчество указывается при наличии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trHeight w:val="363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юридическом лице, органе государственной власти, органе местного самоуправления:</w:t>
            </w:r>
          </w:p>
        </w:tc>
      </w:tr>
      <w:tr>
        <w:trPr>
          <w:trHeight w:val="315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 </w:t>
            </w:r>
            <w:r>
              <w:rPr>
                <w:i/>
                <w:szCs w:val="22"/>
              </w:rPr>
              <w:t>Администрация муниципального образования город Новотроицк</w:t>
            </w:r>
          </w:p>
        </w:tc>
      </w:tr>
      <w:tr>
        <w:trPr>
          <w:trHeight w:val="315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Страна регистрации (инкорпорации) (указывается в отношении иностранного юридического лица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Фамилия и инициалы уполномоченного представителя, его должность, реквизиты доверенности (если представитель действует по доверенности)  </w:t>
            </w:r>
            <w:r>
              <w:rPr>
                <w:i/>
                <w:szCs w:val="22"/>
              </w:rPr>
              <w:t>Буфетов Д. В., Глава</w:t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0"/>
              </w:rPr>
              <w:t>_________________</w:t>
            </w:r>
            <w:r>
              <w:rPr>
                <w:i/>
                <w:szCs w:val="22"/>
              </w:rPr>
              <w:t xml:space="preserve"> Буфетов Д. В., Глава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napToGrid w:val="false"/>
              <w:spacing w:lineRule="atLeast" w:line="360"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ля оттиска печати заказчик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93"/>
        <w:gridCol w:w="3943"/>
      </w:tblGrid>
      <w:tr>
        <w:trPr>
          <w:cantSplit w:val="true"/>
        </w:trPr>
        <w:tc>
          <w:tcPr>
            <w:tcW w:w="1003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 Сведения об исполнителе землеустроительных работ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 индивидуальном предпринимателе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Фамилия, имя, отчество (отчество указывается при наличии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Идентификационный номер налогоплательщика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Контактный телефон и почтовый адрес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Номер квалификационного аттестата кадастрового инженера (если исполнителем является кадастровый инженер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О юридическом лице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Полное наименование  </w:t>
            </w:r>
            <w:r>
              <w:rPr>
                <w:i/>
                <w:szCs w:val="22"/>
              </w:rPr>
              <w:t>ООО "Региональный кадастровый центр"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Основной государственный регистрационный номер  </w:t>
            </w:r>
            <w:r>
              <w:rPr>
                <w:i/>
                <w:szCs w:val="22"/>
              </w:rPr>
              <w:t>1065611001697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Контактный телефон и почтовый адрес  </w:t>
            </w:r>
            <w:r>
              <w:rPr>
                <w:i/>
                <w:szCs w:val="22"/>
              </w:rPr>
              <w:t>тел: +7 (3532) 44-30-30 (доб 402); 460019; Россия; Оренбургская область; г. Оренбург; Шарлыкское шоссе 1; Деловой центр "ARMADA"; корп. А; оф. 309; 311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Фамилия и инициалы уполномоченного представителя юридического лица, его должность, реквизиты доверенности (если представитель действует по доверенности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Сведения о кадастровом инженере  </w:t>
            </w:r>
            <w:r>
              <w:rPr>
                <w:i/>
                <w:szCs w:val="22"/>
              </w:rPr>
              <w:t>Мамбетова Юлия Ромазановна, 56-11-147</w:t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240" w:after="120"/>
              <w:rPr/>
            </w:pPr>
            <w:r>
              <w:rPr>
                <w:szCs w:val="22"/>
              </w:rPr>
              <w:t>Подпись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 xml:space="preserve"> Мамбетова Ю. Р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240" w:after="120"/>
              <w:jc w:val="right"/>
              <w:rPr/>
            </w:pPr>
            <w:r>
              <w:rPr>
                <w:szCs w:val="22"/>
              </w:rPr>
              <w:t>Дата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Cs w:val="22"/>
              </w:rPr>
            </w:pPr>
            <w:r>
              <w:rPr>
                <w:sz w:val="22"/>
                <w:szCs w:val="22"/>
              </w:rPr>
              <w:t>Место для оттиска печати лица, составившего карту (план) объекта землеустройства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 Сведения о согласовании карты (плана) объекта землеустройства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Полное наименование органа (организации), с которым осуществляется согласование, фамилия и инициалы уполномоченного лица, его должность  </w:t>
            </w:r>
            <w:r>
              <w:rPr>
                <w:i/>
                <w:szCs w:val="22"/>
              </w:rPr>
              <w:t>-, - -. -., -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Реквизиты письма (дата и номер, если согласование оформлено в виде письма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240" w:after="120"/>
              <w:rPr/>
            </w:pPr>
            <w:r>
              <w:rPr>
                <w:szCs w:val="22"/>
              </w:rPr>
              <w:t>Подпись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- -. -., -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240" w:after="120"/>
              <w:jc w:val="right"/>
              <w:rPr/>
            </w:pPr>
            <w:r>
              <w:rPr>
                <w:szCs w:val="22"/>
              </w:rPr>
              <w:t>Дата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>Место для оттиска печати органа (организации), с которым осуществляется согласование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 Информация о передаче карты (плана) объекта землеустройства в государственный фонд данных, полученных в результате проведения землеустройства: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lineRule="atLeast" w:line="360" w:before="60" w:after="60"/>
              <w:rPr>
                <w:b/>
                <w:b/>
              </w:rPr>
            </w:pPr>
            <w:r>
              <w:rPr/>
              <w:t xml:space="preserve">Регистрационный №  </w:t>
            </w:r>
            <w:r>
              <w:rPr>
                <w:i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Дата передачи  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24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i/>
                <w:szCs w:val="22"/>
                <w:u w:val="single"/>
              </w:rPr>
              <w:t>-</w:t>
            </w:r>
          </w:p>
          <w:p>
            <w:pPr>
              <w:pStyle w:val="Normal1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наименование органа (организации), осуществляющего хранение землеустроительной документации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9"/>
        <w:gridCol w:w="7904"/>
        <w:gridCol w:w="1323"/>
      </w:tblGrid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bookmarkStart w:id="1" w:name="Содержание"/>
            <w:bookmarkEnd w:id="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одерж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а листов</w:t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9"/>
        <w:gridCol w:w="7902"/>
        <w:gridCol w:w="1325"/>
      </w:tblGrid>
      <w:tr>
        <w:trPr>
          <w:tblHeader w:val="true"/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снования для проведения землеустроительных работ и исходные данны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Основания_для_проведения_работ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ведения об объекте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Сведения_об_объекте_землеустройства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ведения о местоположении границ объекта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Сведения_местоположении_границ_объекта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ведения о местоположении измененных (уточненных) границ объекта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Местоположение_измененных_границ_объекта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лан границ объекта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3"/>
        <w:gridCol w:w="4745"/>
        <w:gridCol w:w="4408"/>
      </w:tblGrid>
      <w:tr>
        <w:trPr>
          <w:trHeight w:val="368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keepNext w:val="true"/>
              <w:spacing w:before="240" w:after="0"/>
              <w:jc w:val="center"/>
              <w:rPr/>
            </w:pPr>
            <w:r>
              <w:rPr/>
              <w:t>Перечень документов</w:t>
            </w:r>
          </w:p>
        </w:tc>
      </w:tr>
      <w:tr>
        <w:trPr>
          <w:cantSplit w:val="true"/>
        </w:trPr>
        <w:tc>
          <w:tcPr>
            <w:tcW w:w="8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bookmarkStart w:id="2" w:name="Основания_для_проведения_работ"/>
            <w:bookmarkEnd w:id="2"/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Наименование и реквизиты документа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Сведения об органе (организации), подготовившем или принявшем документ</w:t>
            </w:r>
          </w:p>
        </w:tc>
      </w:tr>
    </w:tbl>
    <w:p>
      <w:pPr>
        <w:pStyle w:val="Style22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3"/>
        <w:gridCol w:w="4745"/>
        <w:gridCol w:w="4408"/>
      </w:tblGrid>
      <w:tr>
        <w:trPr>
          <w:tblHeader w:val="true"/>
          <w:cantSplit w:val="true"/>
        </w:trPr>
        <w:tc>
          <w:tcPr>
            <w:tcW w:w="8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Кадастровый план территории №56/ИСХ/19-498124 от 01.11.201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Филиал федерального государственного бюджетного учреждения "Федеральная кадастровая палата Федеральной службы государственной регистрации, кадастра и картографии" по Оренбургской области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  <w:pStyle w:val="Style22"/>
        <w:rPr/>
      </w:pPr>
      <w:r>
        <w:rPr/>
      </w:r>
    </w:p>
    <w:p>
      <w:pPr>
        <w:pStyle w:val="Style22"/>
        <w:keepNext w:val="true"/>
        <w:rPr/>
      </w:pPr>
      <w:r>
        <w:rPr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  <w:cantSplit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bookmarkStart w:id="3" w:name="Сведения_об_объекте_землеустройства"/>
            <w:bookmarkStart w:id="4" w:name="_Hlk215637658"/>
            <w:bookmarkEnd w:id="3"/>
            <w:bookmarkEnd w:id="4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Характеристики объекта землеустройств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Описание характеристик</w:t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Cs w:val="22"/>
              </w:rPr>
            </w:pPr>
            <w:r>
              <w:rPr>
                <w:szCs w:val="22"/>
              </w:rPr>
              <w:t>Местоположение объекта землеустройств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раница Оренбургская область, муниципальное образование город Новотроицк, село Хабарно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szCs w:val="22"/>
              </w:rPr>
              <w:t>Площадь объекта землеустройства ± величина погрешности определения площади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(</w:t>
            </w:r>
            <w:r>
              <w:rPr>
                <w:b/>
                <w:szCs w:val="22"/>
              </w:rPr>
              <w:t xml:space="preserve">Р </w:t>
            </w:r>
            <w:r>
              <w:rPr>
                <w:szCs w:val="22"/>
              </w:rPr>
              <w:t xml:space="preserve">± </w:t>
            </w:r>
            <w:r>
              <w:rPr>
                <w:b/>
                <w:szCs w:val="22"/>
              </w:rPr>
              <w:t>ΔР</w:t>
            </w:r>
            <w:r>
              <w:rPr>
                <w:szCs w:val="22"/>
              </w:rPr>
              <w:t>)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/>
              <w:t>553,64±4,12 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Cs w:val="22"/>
              </w:rPr>
            </w:pPr>
            <w:r>
              <w:rPr>
                <w:szCs w:val="22"/>
              </w:rPr>
              <w:t>Иные характеристики объекта землеустройств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8"/>
        <w:gridCol w:w="1387"/>
        <w:gridCol w:w="1387"/>
        <w:gridCol w:w="2912"/>
        <w:gridCol w:w="2612"/>
      </w:tblGrid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>
                <w:szCs w:val="24"/>
              </w:rPr>
            </w:pPr>
            <w:bookmarkStart w:id="5" w:name="Сведения_местоположении_границ_объекта"/>
            <w:bookmarkEnd w:id="5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 - субъект 56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 землеустройства</w:t>
            </w:r>
          </w:p>
        </w:tc>
      </w:tr>
      <w:tr>
        <w:trPr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ы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Cs w:val="22"/>
              </w:rPr>
              <w:t>Метод определения координат и 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 w:val="18"/>
                <w:szCs w:val="18"/>
              </w:rPr>
            </w:pPr>
            <w:r>
              <w:rPr/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94"/>
        <w:gridCol w:w="2096"/>
        <w:gridCol w:w="2096"/>
        <w:gridCol w:w="2096"/>
        <w:gridCol w:w="1654"/>
      </w:tblGrid>
      <w:tr>
        <w:trPr>
          <w:tblHeader w:val="true"/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586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108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908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46,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973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94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098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18,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148,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89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149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94,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150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93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152,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92,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155,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90,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160,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87,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165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83,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175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80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179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80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182,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82,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185,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84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187,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89,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188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92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191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95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195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99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00,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02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05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05,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09,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07,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13,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08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19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06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25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03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30,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98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34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90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37,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86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40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84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44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83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47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83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53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84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68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92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74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93,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79,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95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82,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96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85,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99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89,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01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92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03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95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02,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99,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00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05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96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11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91,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16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87,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22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83,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27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82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30,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81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32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82,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39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84,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44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84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47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84,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49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85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51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87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54,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89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54,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94,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54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99,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55,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05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57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09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59,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13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62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20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67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27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72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33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77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39,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80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43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83,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47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91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56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98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63,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05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69,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12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74,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19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78,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25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81,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31,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82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37,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82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46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77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54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76,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59,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76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64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77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67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76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69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76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74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73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78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70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84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66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88,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61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93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57,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502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53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507,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53,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515,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49,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520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43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531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36,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536,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36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540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36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545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39,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552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42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558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45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570,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49,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580,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51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584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59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560,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82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86,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30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62,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23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93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02,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77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80,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734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00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902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47,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982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17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053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30,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147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28,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163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28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166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30,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170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31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175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32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181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32,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193,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36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198,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38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04,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41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11,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45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17,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48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23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1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29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3,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34,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4,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39,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4,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45,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2,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51,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1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60,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1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66,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1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74,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1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79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0,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88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46,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93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42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97,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37,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01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32,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05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28,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10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25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14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24,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20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24,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30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18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37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13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43,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09,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47,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05,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52,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01,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56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98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61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95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64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95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70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98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75,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02,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85,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14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89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17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93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18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00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18,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40,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18,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89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28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93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90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541,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23,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48,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05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99,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62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05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56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26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47,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41,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45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67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54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80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42,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87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36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1,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33,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8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33,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19,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38,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28,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46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38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53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54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60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71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63,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06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67,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05,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03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96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34,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70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01,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65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58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87,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50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83,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78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50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79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49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05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4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07,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63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07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26,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97,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20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88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11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85,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81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01,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35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30,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07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77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04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88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10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80,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546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73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99,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11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08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28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69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45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36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68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43,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31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43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54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46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69,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62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65,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506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54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562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62,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568,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69,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63,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81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15,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65,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2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03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3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06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4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10,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7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14,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9,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19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9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28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8,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36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7,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40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6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47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6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55,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7,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61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8,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69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7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78,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7,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89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8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02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11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30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12,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43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12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48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9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54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6,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58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3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60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97,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61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92,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66,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89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69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88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73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88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85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90,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88,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92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90,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95,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93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0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96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5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98,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13,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01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33,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04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40,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04,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58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05,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92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07,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39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17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10,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60,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98,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84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15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96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16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96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19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98,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39,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13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05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63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85,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49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65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35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58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49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56,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52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74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76,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62,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368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27,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402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81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75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12,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03,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54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27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666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08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743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69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756,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49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773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21,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93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90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73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7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72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233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94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305,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614,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387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1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542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82,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755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30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17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23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31,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26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32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30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35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40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40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45,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43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57,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50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82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63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98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70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16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77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34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87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42,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94,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49,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902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79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935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27,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984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32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989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2,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997,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4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998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38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014,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02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975,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95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965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87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956,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74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943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43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908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31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96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24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91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16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85,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12,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83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08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82,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05,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80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85,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71,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70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64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40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48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37,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46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21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38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20,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37,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16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44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79,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502,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79,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485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30,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03,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46,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88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99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18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65,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54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55,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63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29,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54,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13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78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37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64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16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61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41,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74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028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67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814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99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879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31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542,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59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41,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05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36,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03,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987,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51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802,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17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790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09,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790,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09,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390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56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313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24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317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18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311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14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307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20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307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21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294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14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243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95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206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87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103,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21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013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77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28,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59,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65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77,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73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83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87,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96,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02,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10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05,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05,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90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91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76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78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60,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66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56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62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46,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53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92,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04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92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04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91,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03,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81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84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68,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34,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59,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05,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75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95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72,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92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58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01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58,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01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54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93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52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89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39,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65,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09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11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97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94,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93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90,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18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36,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41,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88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13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71,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36,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51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39,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48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67,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24,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70,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21,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94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98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47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46,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30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64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46,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47,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78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29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25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18,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56,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12,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50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74,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06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67,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09,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03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067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504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586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108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51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1,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53,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2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52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4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50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3,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51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1,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12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75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14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76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13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78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11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77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12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75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77,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38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79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39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78,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41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76,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40,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77,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38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033,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65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035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67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034,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69,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032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67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033,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65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156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52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158,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54,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156,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56,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154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54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156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52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13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90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14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92,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12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93,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11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91,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13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90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35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37,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35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39,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33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39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33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37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35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37,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35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41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35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43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33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43,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33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41,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35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41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96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48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97,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50,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95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51,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95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49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96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48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95,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45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95,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47,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94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47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93,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46,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95,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45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35,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29,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35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31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34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31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33,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29,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35,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29,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31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37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31,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39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29,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39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29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37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31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37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98,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45,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99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46,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97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47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96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45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98,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45,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86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83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88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83,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88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85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86,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85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86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83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566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35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568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36,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567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38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565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37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566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35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16,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04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18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05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16,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07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15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05,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16,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04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21,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72,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22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73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21,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75,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19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73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21,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72,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562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00,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562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01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560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02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560,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00,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562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00,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09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91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10,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93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08,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93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07,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91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09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91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13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03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15,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04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13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05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12,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04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13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03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18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74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19,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75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17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76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16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75,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18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74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22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38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23,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39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22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39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22,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39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22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38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32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76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33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77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32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77,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31,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77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32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76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633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16,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634,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17,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633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18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632,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17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633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16,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22,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26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23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27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22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27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21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26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22,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26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13,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02,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14,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03,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13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04,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12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03,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13,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02,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10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18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10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19,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09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19,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09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19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10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18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34,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56,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35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57,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35,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58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34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57,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34,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56,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038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17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039,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18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038,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18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037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18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038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17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25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61,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26,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61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25,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62,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24,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62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25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61,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25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11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26,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12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26,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13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25,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12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25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11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564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81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565,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82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565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83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564,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82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564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81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51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52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51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52,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51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53,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50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52,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51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52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67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79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67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79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67,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80,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66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79,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67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79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839,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20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840,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21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839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21,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838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21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839,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20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43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73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44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74,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43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74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42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74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43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73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90,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93,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90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94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90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95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89,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94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90,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93,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590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95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591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95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590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96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589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95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590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95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91,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37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92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37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91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38,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90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38,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91,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37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15,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98,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15,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98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15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99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14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99,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15,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98,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27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17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28,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18,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27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18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26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17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27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17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25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44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26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44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26,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45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25,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45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25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44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65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45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66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45,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66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46,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65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46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265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45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99,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19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00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19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99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20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98,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20,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99,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19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04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20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04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21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04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21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03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21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03,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20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03,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20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04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20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97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47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98,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48,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97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49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96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48,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97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47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803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02,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804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02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804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03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803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03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803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02,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678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39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679,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39,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678,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40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677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39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678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39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52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20,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53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20,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53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21,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52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21,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52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20,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65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98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66,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98,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66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99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65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98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65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98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703,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51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703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52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703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53,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702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52,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703,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51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79,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76,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80,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77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80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78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79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77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79,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76,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973,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87,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974,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88,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973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88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972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88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973,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87,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768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84,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769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85,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768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86,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768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85,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768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84,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002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02,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003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02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003,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03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002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03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002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02,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531,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65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531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65,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531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66,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530,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65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531,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65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913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58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914,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58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914,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59,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913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59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913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58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942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72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943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73,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943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73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942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73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942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72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61,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29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62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30,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61,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31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60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30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461,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29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732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66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733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67,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733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68,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732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67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732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66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60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79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61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79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61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80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60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80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360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79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51,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74,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52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75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51,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76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50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75,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51,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74,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46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40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47,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41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46,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41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45,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41,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46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40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75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85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75,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86,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74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86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74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85,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75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85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878,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40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879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41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878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41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877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41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878,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40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03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75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03,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76,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02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77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02,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76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03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75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11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63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12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64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11,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64,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11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63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11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63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176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15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180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17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241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45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24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20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24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20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32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27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83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61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38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94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15,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42,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89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95,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92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98,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04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14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34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67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50,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96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53,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05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53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05,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49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08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44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15,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42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34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54,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71,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41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95,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35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13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34,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16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29,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29,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33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31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37,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19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38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15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45,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96,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58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71,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46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33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48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17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52,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10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54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09,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63,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36,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75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85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78,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92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83,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97,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90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03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90,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03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86,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07,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60,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39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39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64,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51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81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366,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25,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318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07,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207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87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095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94,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023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88,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954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53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903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82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899,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99,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874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24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826,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42,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817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27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176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15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42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93,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42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94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41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94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41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93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42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93,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293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15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310,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27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334,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44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306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85,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274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63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265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57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293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15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86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34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88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35,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88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34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19,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51,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97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91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65,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73,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84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41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83,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40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86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34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27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39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71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64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56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90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13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65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27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39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169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40,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13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65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197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90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154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65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169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40,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197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90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40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15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25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41,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181,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16,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197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90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109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05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152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30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136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55,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093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30,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109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05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88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74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32,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98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17,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24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73,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99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88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74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01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50,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44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75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29,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01,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286,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76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01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50,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242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97,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261,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06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250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24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231,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12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242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97,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27,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75,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36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81,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40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84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38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88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32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97,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19,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88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27,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75,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877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56,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879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57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878,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59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876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58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0877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56,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509,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67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511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68,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510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70,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508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69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509,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67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449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22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451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23,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450,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25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448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24,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449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22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2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8"/>
        <w:gridCol w:w="1387"/>
        <w:gridCol w:w="1387"/>
        <w:gridCol w:w="2912"/>
        <w:gridCol w:w="2612"/>
      </w:tblGrid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 землеустройства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/>
              <w:t>Часть №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</w:tr>
    </w:tbl>
    <w:p>
      <w:pPr>
        <w:pStyle w:val="Style22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5515"/>
      </w:tblGrid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>
                <w:szCs w:val="24"/>
                <w:vertAlign w:val="superscript"/>
              </w:rPr>
            </w:pPr>
            <w:r>
              <w:rPr/>
              <w:t>4. Сведения о частях границ объекта землеустройства, совпадающих с местоположением внешних границ природных объектов и (или) объектов искусственного происхождения</w:t>
            </w:r>
          </w:p>
        </w:tc>
      </w:tr>
      <w:tr>
        <w:trPr>
          <w:cantSplit w:val="true"/>
        </w:trPr>
        <w:tc>
          <w:tcPr>
            <w:tcW w:w="45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551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 w:val="28"/>
                <w:szCs w:val="28"/>
              </w:rPr>
            </w:pPr>
            <w:r>
              <w:rPr/>
              <w:t>Описание прохождения части границ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т точ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о точки</w:t>
            </w:r>
          </w:p>
        </w:tc>
        <w:tc>
          <w:tcPr>
            <w:tcW w:w="551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keepNext w:val="true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5515"/>
      </w:tblGrid>
      <w:tr>
        <w:trPr>
          <w:tblHeader w:val="true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7"/>
        <w:gridCol w:w="1289"/>
        <w:gridCol w:w="1391"/>
        <w:gridCol w:w="1397"/>
        <w:gridCol w:w="1288"/>
        <w:gridCol w:w="1937"/>
        <w:gridCol w:w="1427"/>
      </w:tblGrid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>
                <w:szCs w:val="24"/>
              </w:rPr>
            </w:pPr>
            <w:bookmarkStart w:id="6" w:name="Местоположение_измененных_границ_объекта"/>
            <w:bookmarkEnd w:id="6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 - субъект 56</w:t>
            </w:r>
          </w:p>
        </w:tc>
      </w:tr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 землеустройства</w:t>
            </w:r>
          </w:p>
        </w:tc>
      </w:tr>
      <w:tr>
        <w:trPr>
          <w:cantSplit w:val="true"/>
        </w:trPr>
        <w:tc>
          <w:tcPr>
            <w:tcW w:w="130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 координаты, м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змененные (уточненные)</w:t>
            </w:r>
            <w:r>
              <w:rPr>
                <w:lang w:val="en-US"/>
              </w:rPr>
              <w:t xml:space="preserve"> </w:t>
            </w:r>
            <w:r>
              <w:rPr/>
              <w:t>координаты, м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Метод определения координат и средняя </w:t>
            </w:r>
            <w:r>
              <w:rPr>
                <w:szCs w:val="22"/>
              </w:rPr>
              <w:t>квадратическая</w:t>
            </w:r>
            <w:r>
              <w:rPr/>
              <w:t xml:space="preserve"> погрешность положения характерной точки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/>
              <w:t>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/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9"/>
        <w:gridCol w:w="1286"/>
        <w:gridCol w:w="1391"/>
        <w:gridCol w:w="1397"/>
        <w:gridCol w:w="1295"/>
        <w:gridCol w:w="1929"/>
        <w:gridCol w:w="1429"/>
      </w:tblGrid>
      <w:tr>
        <w:trPr>
          <w:tblHeader w:val="true"/>
          <w:cantSplit w:val="true"/>
        </w:trPr>
        <w:tc>
          <w:tcPr>
            <w:tcW w:w="13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3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2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5"/>
        <w:gridCol w:w="1288"/>
        <w:gridCol w:w="1397"/>
        <w:gridCol w:w="1395"/>
        <w:gridCol w:w="1295"/>
        <w:gridCol w:w="1931"/>
        <w:gridCol w:w="1425"/>
      </w:tblGrid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 землеустройства</w:t>
            </w:r>
          </w:p>
        </w:tc>
      </w:tr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Часть №</w:t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pStyle w:val="Style22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2582"/>
        <w:gridCol w:w="2933"/>
      </w:tblGrid>
      <w:tr>
        <w:trPr>
          <w:cantSplit w:val="true"/>
        </w:trPr>
        <w:tc>
          <w:tcPr>
            <w:tcW w:w="10036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>
                <w:szCs w:val="24"/>
                <w:vertAlign w:val="superscript"/>
              </w:rPr>
            </w:pPr>
            <w:r>
              <w:rPr/>
              <w:t>4. Сведения о частях границ объекта землеустройства, совпадающих с местоположением внешних границ природных объектов и (или) объектов искусственного происхождения</w:t>
            </w:r>
          </w:p>
        </w:tc>
      </w:tr>
      <w:tr>
        <w:trPr>
          <w:cantSplit w:val="true"/>
        </w:trPr>
        <w:tc>
          <w:tcPr>
            <w:tcW w:w="45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rPr>
                <w:sz w:val="28"/>
                <w:szCs w:val="28"/>
              </w:rPr>
            </w:pPr>
            <w:r>
              <w:rPr/>
              <w:t>Существующее описание прохождения части границ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left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 w:val="28"/>
                <w:szCs w:val="28"/>
              </w:rPr>
            </w:pPr>
            <w:r>
              <w:rPr/>
              <w:t>Измененное (уточненное) описание прохождения части границ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т точ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о точки</w:t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keepNext w:val="true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2582"/>
        <w:gridCol w:w="2933"/>
      </w:tblGrid>
      <w:tr>
        <w:trPr>
          <w:tblHeader w:val="true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/>
      </w:r>
    </w:p>
    <w:sectPr>
      <w:type w:val="continuous"/>
      <w:pgSz w:w="11906" w:h="16838"/>
      <w:pgMar w:left="1360" w:right="510" w:gutter="0" w:header="709" w:top="1135" w:footer="709" w:bottom="11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3302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8184"/>
                            <w:gridCol w:w="2090"/>
                          </w:tblGrid>
                          <w:tr>
                            <w:trPr>
                              <w:trHeight w:val="510" w:hRule="exact"/>
                            </w:trPr>
                            <w:tc>
                              <w:tcPr>
                                <w:tcW w:w="8184" w:type="dxa"/>
                                <w:tcBorders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090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jc w:val="right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26pt;mso-wrap-distance-left:9pt;mso-wrap-distance-right:9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8184"/>
                      <w:gridCol w:w="2090"/>
                    </w:tblGrid>
                    <w:tr>
                      <w:trPr>
                        <w:trHeight w:val="510" w:hRule="exact"/>
                      </w:trPr>
                      <w:tc>
                        <w:tcPr>
                          <w:tcW w:w="8184" w:type="dxa"/>
                          <w:tcBorders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snapToGrid w:val="false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090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jc w:val="right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6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4851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8184"/>
                            <w:gridCol w:w="2090"/>
                          </w:tblGrid>
                          <w:tr>
                            <w:trPr>
                              <w:trHeight w:val="510" w:hRule="exact"/>
                            </w:trPr>
                            <w:tc>
                              <w:tcPr>
                                <w:tcW w:w="8184" w:type="dxa"/>
                                <w:tcBorders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090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jc w:val="right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38.2pt;mso-wrap-distance-left:9pt;mso-wrap-distance-right:9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8184"/>
                      <w:gridCol w:w="2090"/>
                    </w:tblGrid>
                    <w:tr>
                      <w:trPr>
                        <w:trHeight w:val="510" w:hRule="exact"/>
                      </w:trPr>
                      <w:tc>
                        <w:tcPr>
                          <w:tcW w:w="8184" w:type="dxa"/>
                          <w:tcBorders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snapToGrid w:val="false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090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jc w:val="right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8305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830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932" w:hRule="atLeast"/>
                            </w:trPr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  <w:lang w:val="en-US"/>
                                  </w:rPr>
                                  <w:t>Оренбургская область, муниципальное образование город Новотроицк, село Хабарное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65.4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932" w:hRule="atLeast"/>
                      </w:trPr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  <w:lang w:val="en-US"/>
                            </w:rPr>
                            <w:t>Оренбургская область, муниципальное образование город Новотроицк, село Хабарное</w:t>
                          </w:r>
                        </w:p>
                        <w:p>
                          <w:pPr>
                            <w:pStyle w:val="Style21"/>
                            <w:rPr>
                              <w:caps/>
                            </w:rPr>
                          </w:pPr>
                          <w:r>
                            <w:rPr>
                              <w:sz w:val="22"/>
                              <w:szCs w:val="22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00266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002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  <w:lang w:val="en-US"/>
                                  </w:rPr>
                                  <w:t>Оренбургская область, муниципальное образование город Новотроицк, село Хабарное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Основания для проведения землеустроительных работ и исходные данны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8.9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  <w:lang w:val="en-US"/>
                            </w:rPr>
                            <w:t>Оренбургская область, муниципальное образование город Новотроицк, село Хабарное</w:t>
                          </w:r>
                        </w:p>
                        <w:p>
                          <w:pPr>
                            <w:pStyle w:val="Style21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>
                        <w:trHeight w:val="352" w:hRule="atLeast"/>
                      </w:trPr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/>
                            <w:t>Основания для проведения землеустроительных работ и исходные данны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989965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989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  <w:lang w:val="en-US"/>
                                  </w:rPr>
                                  <w:t>Оренбургская область, муниципальное образование город Новотроицк, село Хабарное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б объекте землеустройств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7.9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  <w:lang w:val="en-US"/>
                            </w:rPr>
                            <w:t>Оренбургская область, муниципальное образование город Новотроицк, село Хабарное</w:t>
                          </w:r>
                        </w:p>
                        <w:p>
                          <w:pPr>
                            <w:pStyle w:val="Style21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б объекте землеустройств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989965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989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caps/>
                                    <w:lang w:val="en-US"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  <w:lang w:val="en-US"/>
                                  </w:rPr>
                                  <w:t>Оренбургская область, муниципальное образование город Новотроицк, село Хабарное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границ объекта землеустройств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7.9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caps/>
                              <w:lang w:val="en-US"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  <w:lang w:val="en-US"/>
                            </w:rPr>
                            <w:t>Оренбургская область, муниципальное образование город Новотроицк, село Хабарное</w:t>
                          </w:r>
                        </w:p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границ объекта землеустройств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194435"/>
              <wp:effectExtent l="0" t="0" r="0" b="0"/>
              <wp:wrapSquare wrapText="bothSides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194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caps/>
                                    <w:lang w:val="en-US"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  <w:lang w:val="en-US"/>
                                  </w:rPr>
                                  <w:t>Оренбургская область, муниципальное образование город Новотроицк, село Хабарное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измененных (уточненных) границ объекта землеустройств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94.0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caps/>
                              <w:lang w:val="en-US"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  <w:lang w:val="en-US"/>
                            </w:rPr>
                            <w:t>Оренбургская область, муниципальное образование город Новотроицк, село Хабарное</w:t>
                          </w:r>
                        </w:p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измененных (уточненных) границ объекта землеустройств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Схема документа Знак"/>
    <w:qFormat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Название раздела"/>
    <w:basedOn w:val="Normal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Разделитель таблиц"/>
    <w:basedOn w:val="Normal"/>
    <w:qFormat/>
    <w:pPr>
      <w:spacing w:lineRule="exact" w:line="14"/>
    </w:pPr>
    <w:rPr>
      <w:rFonts w:ascii="Times New Roman" w:hAnsi="Times New Roman" w:eastAsia="Times New Roman" w:cs="Times New Roman"/>
      <w:sz w:val="2"/>
      <w:szCs w:val="20"/>
    </w:rPr>
  </w:style>
  <w:style w:type="paragraph" w:styleId="Style23">
    <w:name w:val="Заголовок таблицы"/>
    <w:basedOn w:val="Normal1"/>
    <w:qFormat/>
    <w:pPr>
      <w:keepNext w:val="true"/>
      <w:jc w:val="center"/>
    </w:pPr>
    <w:rPr>
      <w:b/>
      <w:sz w:val="22"/>
    </w:rPr>
  </w:style>
  <w:style w:type="paragraph" w:styleId="Style24">
    <w:name w:val="Текст таблицы"/>
    <w:basedOn w:val="Normal1"/>
    <w:qFormat/>
    <w:pPr/>
    <w:rPr>
      <w:sz w:val="22"/>
    </w:rPr>
  </w:style>
  <w:style w:type="paragraph" w:styleId="Style25">
    <w:name w:val="Заголовок таблицы повторяющийся"/>
    <w:basedOn w:val="Normal1"/>
    <w:qFormat/>
    <w:pPr>
      <w:jc w:val="center"/>
    </w:pPr>
    <w:rPr>
      <w:b/>
      <w:sz w:val="22"/>
    </w:rPr>
  </w:style>
  <w:style w:type="paragraph" w:styleId="Style26">
    <w:name w:val="Название подраздела"/>
    <w:basedOn w:val="Normal1"/>
    <w:qFormat/>
    <w:pPr>
      <w:keepNext w:val="true"/>
      <w:spacing w:before="240" w:after="0"/>
      <w:jc w:val="center"/>
    </w:pPr>
    <w:rPr>
      <w:b/>
      <w:sz w:val="22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кст выноски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</w:rPr>
  </w:style>
  <w:style w:type="paragraph" w:styleId="Style29">
    <w:name w:val="Автонумератор в таблице"/>
    <w:basedOn w:val="Normal1"/>
    <w:qFormat/>
    <w:pPr>
      <w:numPr>
        <w:ilvl w:val="0"/>
        <w:numId w:val="1"/>
      </w:numPr>
      <w:snapToGrid w:val="false"/>
      <w:jc w:val="center"/>
    </w:pPr>
    <w:rPr>
      <w:sz w:val="22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/>
    </w:pPr>
    <w:rPr>
      <w:rFonts w:ascii="Tahoma" w:hAnsi="Tahoma" w:eastAsia="Times New Roman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4:40:00Z</dcterms:created>
  <dc:creator>Юлия Ромазановна Мамбетова</dc:creator>
  <dc:description/>
  <cp:keywords/>
  <dc:language>en-US</dc:language>
  <cp:lastModifiedBy>Юлия Ромазановна Мамбетова</cp:lastModifiedBy>
  <cp:lastPrinted>2020-12-01T19:44:00Z</cp:lastPrinted>
  <dcterms:modified xsi:type="dcterms:W3CDTF">2020-12-01T14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2.0</vt:lpwstr>
  </property>
  <property fmtid="{D5CDD505-2E9C-101B-9397-08002B2CF9AE}" pid="3" name="Время формирования">
    <vt:lpwstr>00:01:53</vt:lpwstr>
  </property>
  <property fmtid="{D5CDD505-2E9C-101B-9397-08002B2CF9AE}" pid="4" name="Сборка ПКЗО">
    <vt:lpwstr>5.3.9</vt:lpwstr>
  </property>
</Properties>
</file>