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881"/>
        <w:gridCol w:w="3062"/>
      </w:tblGrid>
      <w:tr>
        <w:trPr>
          <w:trHeight w:val="552" w:hRule="atLeast"/>
          <w:cantSplit w:val="true"/>
        </w:trPr>
        <w:tc>
          <w:tcPr>
            <w:tcW w:w="6974" w:type="dxa"/>
            <w:gridSpan w:val="2"/>
            <w:tcBorders>
              <w:bottom w:val="doub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8"/>
                <w:szCs w:val="28"/>
              </w:rPr>
            </w:pPr>
            <w:r>
              <w:rPr/>
              <w:t>Всего листов 778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caps/>
              </w:rPr>
            </w:pPr>
            <w:r>
              <w:rPr>
                <w:caps/>
              </w:rPr>
              <w:t>КАРТА (ПЛАН)</w:t>
            </w:r>
          </w:p>
          <w:p>
            <w:pPr>
              <w:pStyle w:val="Style21"/>
              <w:spacing w:before="120" w:after="0"/>
              <w:rPr>
                <w:cap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ренбургская область, муниципальное образование город Новотроицк, г. Новотроицк</w:t>
            </w:r>
          </w:p>
          <w:p>
            <w:pPr>
              <w:pStyle w:val="Style21"/>
              <w:rPr>
                <w:caps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бъекта землеустройства)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vertAlign w:val="superscript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Титульный лист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Сведения о заказчике землеустроительных работ: 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физическом лице: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юридическом лице, органе государственной власти, органе местного самоуправления: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 </w:t>
            </w:r>
            <w:r>
              <w:rPr>
                <w:i/>
                <w:szCs w:val="22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Страна регистрации (инкорпорации) (указывается в отношении иностранного юридического лиц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Фамилия и инициалы уполномоченного представителя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Буфетов Д. В., Глава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0"/>
              </w:rPr>
              <w:t>_________________</w:t>
            </w:r>
            <w:r>
              <w:rPr>
                <w:i/>
                <w:szCs w:val="22"/>
              </w:rPr>
              <w:t xml:space="preserve"> Буфетов Д. В., Глав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lineRule="atLeast" w:line="360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заказчик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3943"/>
      </w:tblGrid>
      <w:tr>
        <w:trPr>
          <w:cantSplit w:val="true"/>
        </w:trPr>
        <w:tc>
          <w:tcPr>
            <w:tcW w:w="100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Сведения об исполнителе землеустроительных работ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 индивидуальном предпринимател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Идентификационный номер налогоплательщика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Номер квалификационного аттестата кадастрового инженера (если исполнителем является кадастровый инженер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О юридическом лиц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Полное наименование  </w:t>
            </w:r>
            <w:r>
              <w:rPr>
                <w:i/>
                <w:szCs w:val="22"/>
              </w:rPr>
              <w:t>ООО "Региональный кадастровый центр"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Основной государственный регистрационный номер  </w:t>
            </w:r>
            <w:r>
              <w:rPr>
                <w:i/>
                <w:szCs w:val="22"/>
              </w:rPr>
              <w:t>1065611001697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тел: +7 (3532) 44-30-30 (доб 402); 460019; Россия; Оренбургская область; г. Оренбург; Шарлыкское шоссе 1; Деловой центр "ARMADA"; корп. А; оф. 309; 311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 и инициалы уполномоченного представителя юридического лица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Сведения о кадастровом инженере  </w:t>
            </w:r>
            <w:r>
              <w:rPr>
                <w:i/>
                <w:szCs w:val="22"/>
              </w:rPr>
              <w:t>Мамбетова Юлия Ромазановна, 56-11-147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 xml:space="preserve"> Мамбетова Ю. Р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лица, составившего карту (план)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Сведения о согласовании карты (плана) объекта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Полное наименование органа (организации), с которым осуществляется согласование, фамилия и инициалы уполномоченного лица, его должность  </w:t>
            </w:r>
            <w:r>
              <w:rPr>
                <w:i/>
                <w:szCs w:val="22"/>
              </w:rPr>
              <w:t>-, - -. -., -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Реквизиты письма (дата и номер, если согласование оформлено в виде письм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- -. -., -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>Место для оттиска печати органа (организации), с которым осуществляется согласование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 Информация о передаче карты (плана) объекта землеустройства в государственный фонд данных, полученных в результате проведения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lineRule="atLeast" w:line="360" w:before="60" w:after="60"/>
              <w:rPr>
                <w:b/>
                <w:b/>
              </w:rPr>
            </w:pPr>
            <w:r>
              <w:rPr/>
              <w:t xml:space="preserve">Регистрационный №  </w:t>
            </w:r>
            <w:r>
              <w:rPr>
                <w:i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Дата передачи  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Cs w:val="22"/>
                <w:u w:val="single"/>
              </w:rPr>
              <w:t>-</w:t>
            </w:r>
          </w:p>
          <w:p>
            <w:pPr>
              <w:pStyle w:val="Normal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ргана (организации), осуществляющего хранение землеустроительной документации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1" w:name="Содержание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листов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ания для проведения землеустроительных работ и 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Основания_для_проведения_работ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б объекте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_землеустройства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измененных (уточненных)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18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ан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rHeight w:val="368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keepNext w:val="true"/>
              <w:spacing w:before="240" w:after="0"/>
              <w:jc w:val="center"/>
              <w:rPr/>
            </w:pPr>
            <w:r>
              <w:rPr/>
              <w:t>Перечень документов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bookmarkStart w:id="2" w:name="Основания_для_проведения_работ"/>
            <w:bookmarkEnd w:id="2"/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аименование и реквизиты докумен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Сведения об органе (организации), подготовившем или принявшем документ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 №56/ИСХ/19-498124 от 01.11.20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Оренбургской области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3" w:name="Сведения_об_объекте_землеустройства"/>
            <w:bookmarkStart w:id="4" w:name="_Hlk215637658"/>
            <w:bookmarkEnd w:id="3"/>
            <w:bookmarkEnd w:id="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Местоположение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Оренбургская область, муниципальное образование город Новотроицк, г. Новотроиц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Cs w:val="22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8561,39±16,19 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Иные 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5" w:name="Сведения_местоположении_границ_объекта"/>
            <w:bookmarkEnd w:id="5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Cs w:val="22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tblHeader w:val="true"/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66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988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227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143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191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34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302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34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264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19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835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50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67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21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67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16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54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53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53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26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51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5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95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2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610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5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930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87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995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87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008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88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035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1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041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1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068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4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075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5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120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4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128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7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154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13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159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15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09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32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14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33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54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52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59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55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95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75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02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79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53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20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61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27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3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69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7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74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46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23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52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31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57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37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60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42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3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94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8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05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17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40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20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46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40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93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43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02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3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76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8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97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71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19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72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31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72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79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71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25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71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28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5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1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1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90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38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9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3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50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04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55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8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69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7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69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4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71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42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13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34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20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5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40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2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5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27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17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2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65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97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49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33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8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55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85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4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26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6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78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5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26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60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89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35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98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14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47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88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99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51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41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43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29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00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75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52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27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94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81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53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59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208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39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154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0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120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11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071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2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035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8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995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4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931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4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610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1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95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9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51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12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37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2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77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06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67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45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65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84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62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49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58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48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55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95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89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32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22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12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5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5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8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7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7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34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6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88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5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03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1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7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1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73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2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6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2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26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2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9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4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6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3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04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60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94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59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00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50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6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43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0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34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07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27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9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24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24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23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27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20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1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18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4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15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5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13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8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12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2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10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6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06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2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00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5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95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7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88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9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79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3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75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4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71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5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67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3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6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1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61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8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57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8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50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9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38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3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30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3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24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3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21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5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16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8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12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9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09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9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05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71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05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73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08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76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12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79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15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4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17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2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18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8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19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4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21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9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20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4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19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1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19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6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3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39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35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45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58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75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70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1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74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0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85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5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92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6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28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62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80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08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20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68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05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87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77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229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42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267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25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284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21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287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82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325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63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348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62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355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23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708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13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93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74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743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18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727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72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731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33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770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25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785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16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165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12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984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09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171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83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756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78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771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75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952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67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164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59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331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50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362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23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358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89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327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35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91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78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54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23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45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89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41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56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40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17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39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84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43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07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50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82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54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38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68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03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81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73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404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40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414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57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448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55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449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54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449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72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495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75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502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80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511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83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518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39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496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52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486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71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510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70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509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38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674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35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682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37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690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52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683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800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251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829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61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831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71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833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79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895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15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10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07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54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83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15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46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73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12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41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71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13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26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89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80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35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53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68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36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97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28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23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23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42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22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65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24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02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33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23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40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44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50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62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61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12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08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73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66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26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15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17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23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64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74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03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16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54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70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38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61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19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51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98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44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62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35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40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33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16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33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92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37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71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44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38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59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40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63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07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78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82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93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85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97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19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37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47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81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79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23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22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56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60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94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15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18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898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26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82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53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86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65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91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86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94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97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16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1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44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4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1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2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03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96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71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92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60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82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84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71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01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70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87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53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68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41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19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37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19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38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20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54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29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81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52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75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00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06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52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13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57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13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63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11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47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96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55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41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69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39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79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93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70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53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71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57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58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64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64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17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24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29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18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31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91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41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93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46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26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33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37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64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11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74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15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87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17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91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43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29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74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74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63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49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404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71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99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15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638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752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13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20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33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13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59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03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595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83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611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70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641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17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660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99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692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36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711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03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746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48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774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04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787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89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829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69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954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13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149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25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224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92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221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83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331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37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345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30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390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11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415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00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526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42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551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26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550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75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585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03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566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27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496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786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519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41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256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2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077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49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968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93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927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92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794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37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692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72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663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54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487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42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348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55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119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09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929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787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708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37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87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20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78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98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09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60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11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58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87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32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83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21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73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96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68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80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65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70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96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60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97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59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85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14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54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11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24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12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01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31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95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10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94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8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90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8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00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14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47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18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63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23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21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33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43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38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35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40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40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10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71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15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67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56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24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59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35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43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39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72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04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63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11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87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47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92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69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21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25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42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32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66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66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69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03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769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49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895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90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87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53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31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403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58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403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58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55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56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65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89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29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53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83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48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84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748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94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774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16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52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96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30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39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52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86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95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24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14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36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66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896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54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834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47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68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35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04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80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383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98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252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30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84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89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40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14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078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32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015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00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024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62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047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21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056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94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050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08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60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32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353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77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82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22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749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75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11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85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29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89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79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39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93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40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14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42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63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56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21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72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63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81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34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94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0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04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73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12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47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19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17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39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92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49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5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55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43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58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60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56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79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51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97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43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34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19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94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78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68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33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96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50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97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44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02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40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04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41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206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41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02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76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300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88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99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56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114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14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004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82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13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43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90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57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64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65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43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66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77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64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42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63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70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55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570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43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8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32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36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16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47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06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50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90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96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75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34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57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010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50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92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48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74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47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70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48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920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99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80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02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81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53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45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51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13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46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68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37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33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23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13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07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383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77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363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74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322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73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86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67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87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0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77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59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77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58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48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55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47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37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61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79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64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5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65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06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68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05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79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69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67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02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69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53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66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714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88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783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022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841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056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864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02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888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48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906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48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906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370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951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14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981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25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00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24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01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11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12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02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14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49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937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50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991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58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997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62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997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203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04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321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03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46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39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49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40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53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42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57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44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70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59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67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78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97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94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02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97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02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97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97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101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92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98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60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81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63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61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441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43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320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08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203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09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61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01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57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02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50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997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58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309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158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315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04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370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938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418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488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603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6147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740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990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807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253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918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187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961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10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986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7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946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5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880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39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777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57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693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88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659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532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684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21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867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0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802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91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693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0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584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84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186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434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92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567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43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79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91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84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32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8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94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75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58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32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72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76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41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56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08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76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68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3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69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31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35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00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08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69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08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52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2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68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77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67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31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37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3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1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4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79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20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57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99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44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09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39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98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46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31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27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39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96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12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88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24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88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79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33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48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92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30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95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101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18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23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18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23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37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57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35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50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32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43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30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37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27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32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23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26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17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18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14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12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11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06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05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95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91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86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79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73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52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58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7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49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2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36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05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22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97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15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76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803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51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776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26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749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18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739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05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723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85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98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80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93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77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86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75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80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70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72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60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60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54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47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5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39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47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31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40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620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18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89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1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78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11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69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08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63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04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56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01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47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96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40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91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32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86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19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79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506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66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78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6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58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60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36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60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21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64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00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73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77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77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70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89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2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10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0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25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48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40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46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56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49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63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0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75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2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85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3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9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3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17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3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25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4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47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8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70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0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82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9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87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90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2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94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4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98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5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02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5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07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4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10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3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12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1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12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0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10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8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06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8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03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0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99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1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97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0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95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8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96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5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98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3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01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0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04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49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08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0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21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3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1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3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41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1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50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49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59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49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83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49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98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49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11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1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23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4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32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8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39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2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46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4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49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5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64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4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75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61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92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56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11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49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33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40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54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33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65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29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74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24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05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11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24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03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52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85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60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79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65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76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67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74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73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71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78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66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82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60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87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55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93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51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01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46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06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43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1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40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25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24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29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19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35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11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46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99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56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92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66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84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76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76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85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71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95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62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06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55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17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48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26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43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36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40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45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36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53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31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62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27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69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24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85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20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05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13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18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08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27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06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34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04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40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01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45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98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59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87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74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78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83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72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93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65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00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60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13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51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30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36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39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29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48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24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54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17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59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08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6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02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73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98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80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93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88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81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98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65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21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24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28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11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34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891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38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874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0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863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5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833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7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821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7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809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7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797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6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780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6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768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6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721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6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717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5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711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4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95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4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84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3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74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2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66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2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59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3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51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4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45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3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40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1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35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1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31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4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23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6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19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8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14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8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605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9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90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8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88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8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79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9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73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0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68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1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63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1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57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9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53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7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49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7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44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7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32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0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21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4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12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8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506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3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96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6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87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9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75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9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69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4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57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6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37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5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30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5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26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7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18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8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12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8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406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0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98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3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91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5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82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5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73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6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50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7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45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0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38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4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35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84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35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89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37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94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41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1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53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6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57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2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60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5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60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5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60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3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58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9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55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5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51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9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47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1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43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3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37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6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26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7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18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2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06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5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301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9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94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0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87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4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79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8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72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80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67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81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58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82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53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83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47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83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40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80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36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3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34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6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27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0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29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9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20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0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20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5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16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2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13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2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10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4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05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4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200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4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97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2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95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2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89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3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85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7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80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1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71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6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64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0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59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3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53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3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46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4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39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6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32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7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26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7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18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7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13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4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07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2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03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1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101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1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97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3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95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6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88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9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79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80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71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9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69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6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67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3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67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8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66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3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61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1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57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0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53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9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49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6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46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3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46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9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48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4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48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1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45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9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40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35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31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4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26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9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19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4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12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1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05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9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001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7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99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2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96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4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95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7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91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5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86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3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86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0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88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7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86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6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77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2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75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8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71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6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66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7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60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7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56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0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52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5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47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2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43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9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39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04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29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6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22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0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20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4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15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6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908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30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96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30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91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31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85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34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81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0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78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4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76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6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73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7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67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6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64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3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62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3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52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5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45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8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38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9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33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9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27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7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22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6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14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6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802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6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94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6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86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3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81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0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76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34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70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9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63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7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58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7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54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4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47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2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42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0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40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09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43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06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48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06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52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04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55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9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58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4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60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0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60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86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60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80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57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7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56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3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55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0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48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6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44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3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41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0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36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8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33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5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28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4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22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4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21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1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21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8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22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5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24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2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25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8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25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5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25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1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21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97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18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93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14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89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07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87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702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85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97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7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91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7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88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6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81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0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76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7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68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5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62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5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55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8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48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2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44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6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39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7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35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8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30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6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27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4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26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8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25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5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26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3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26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0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25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9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23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9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21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0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16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2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11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4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06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4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601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6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94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1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86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3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81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3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77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3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71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0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66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5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61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0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58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6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57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3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57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0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53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0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46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3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39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7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30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8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25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8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18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9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09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2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502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5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93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6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84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7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76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7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73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8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71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0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70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3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71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8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73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1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75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81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86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88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89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95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89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1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89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8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86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2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83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6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79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7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75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8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69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7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63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6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59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0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49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7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45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5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42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5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37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6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32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8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28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0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21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0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16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8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13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8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09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7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404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8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97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3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85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8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77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1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72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1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66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1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62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1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57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4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51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0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45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5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41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8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37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0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33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0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26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9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21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7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16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4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10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1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04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7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96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1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87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6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83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3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82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3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82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99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82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96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80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88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74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84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66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80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59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7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51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5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42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3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32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3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25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20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3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16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1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09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1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03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1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95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3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88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8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82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84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77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97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69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6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60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8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57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9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49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1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41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4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37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6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34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2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31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6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28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9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23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2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15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5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09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39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03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5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98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2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93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1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84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7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78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0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73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1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68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4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64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6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61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83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59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1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60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7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62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03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65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0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69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7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76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2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85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4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91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3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95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9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98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6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01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5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04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5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09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5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13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8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17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2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21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5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24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8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24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32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24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36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23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39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21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2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19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8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10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51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03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55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94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59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87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64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83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71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81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79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79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86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78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91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78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0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77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6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75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8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66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21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61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22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57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22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53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21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50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8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46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7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42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4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37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4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33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6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26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8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23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9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22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9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21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7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20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4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20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11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20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2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20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95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19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89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16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84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14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81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10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81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8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82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5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85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4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91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4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96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4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1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4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5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00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7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97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8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92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8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86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8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84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5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78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2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72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98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67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67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37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60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33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55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33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51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36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8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38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6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37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4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36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3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32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3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28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2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23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40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18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37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13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33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09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5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901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20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95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7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93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4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91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3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82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65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83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6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82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8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78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40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73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9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68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17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64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0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62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95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57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77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41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8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35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6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28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4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21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33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14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23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10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16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04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15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800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17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96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19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93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20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88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16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85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07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83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98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82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87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78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76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75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68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73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60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72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40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67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31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62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22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58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13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54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04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53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98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53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91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53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84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51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68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51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58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46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48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44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35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46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25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47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15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46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93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43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79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40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66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37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55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35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46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32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39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31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22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24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10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19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07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17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95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11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60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00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56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01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52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00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38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6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14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3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95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3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76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2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73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1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70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1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68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0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66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0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61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89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54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89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47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0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41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4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38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8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34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00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29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01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14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01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09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00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00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700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92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7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82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3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72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3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64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2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55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90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4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82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32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78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26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74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19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71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13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70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05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69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97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65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81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59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73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57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64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55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59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51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56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47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53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44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47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42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42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40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35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36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31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30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16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17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08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08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02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600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99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96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93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90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86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88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79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84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72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78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66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69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63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65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52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53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49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46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45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35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41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24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9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14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9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00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7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87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6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76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2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50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0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33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0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25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1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21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3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18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4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16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3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11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2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04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2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00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4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97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24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71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32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292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52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205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90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175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04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163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62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116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14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072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61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030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50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893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0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8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57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59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65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48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3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674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59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640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7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605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4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590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36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570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0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508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48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467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397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416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442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364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477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322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553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225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27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133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30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071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29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944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9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912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29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892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79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827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32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368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77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397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44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361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599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352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487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284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447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220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405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148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50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8034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24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944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60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891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11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808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74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800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59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787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89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809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58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883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79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838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83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560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70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549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40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77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23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86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36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606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57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433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3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320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55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220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5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334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16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61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7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64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13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78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29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54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55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63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65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54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99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18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46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88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30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03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79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485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79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502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16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44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20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37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21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38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37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46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40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48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70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64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85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71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05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80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08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82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12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83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16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85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24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91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31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96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43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08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74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43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87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56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95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65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02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75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38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014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4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98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42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97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32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89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27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84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79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35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49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902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42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94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34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87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916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77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98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70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82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63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57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50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45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43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40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40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30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35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26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32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23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31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30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817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82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755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1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542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14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387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94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305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72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233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73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7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93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0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73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1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56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9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743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69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66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08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54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27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12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03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81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75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27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402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62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368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74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76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6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52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8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49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65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35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5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49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05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63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39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13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19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8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16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6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16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6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15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5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15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6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8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84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10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60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39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7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2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7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8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5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40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4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33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4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13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1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5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8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0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6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5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3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2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0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0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8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88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5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88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73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89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9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2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6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7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1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3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0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6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8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9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4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12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8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12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3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11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30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8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02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7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9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7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78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8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9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7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1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6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5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6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47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7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40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8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36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9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28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9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19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7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14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4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10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3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06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2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03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15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5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63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1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8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9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62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2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0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4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62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5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46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9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43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4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43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31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36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68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369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45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08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28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499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11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46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73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10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80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04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88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07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77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35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30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681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1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11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85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20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88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26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97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63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7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04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7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49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5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0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9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3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8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7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50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65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58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70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1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6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4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05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3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06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67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58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48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36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41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90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3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31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81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638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06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824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5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003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04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72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67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418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61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483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85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489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82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512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68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538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50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560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4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572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27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590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19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03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15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31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4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53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95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76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85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96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75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15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8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26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0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35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5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48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4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55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6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59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0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61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4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62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62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65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65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67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69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75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71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85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69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96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62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02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6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10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3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20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1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29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1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36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2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43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2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55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1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65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1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76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8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82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7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88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7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92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7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21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8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29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65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33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67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35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68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44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72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55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80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66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89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75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95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85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4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87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5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93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11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98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19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6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29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9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36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10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41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9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47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9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56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12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60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16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63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22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67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28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76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30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79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34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3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37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07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39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18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38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5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38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43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39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51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4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63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39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70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54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86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45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81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48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3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64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95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84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9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91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49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93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88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90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67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61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33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57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8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75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24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78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43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78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48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79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5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72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82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74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0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00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1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29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3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52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3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53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2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75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82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39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43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67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53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97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70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5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68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86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55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43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09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70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26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8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76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83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50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1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37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4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95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26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29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27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98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26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87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21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70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6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58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7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44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4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30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9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19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8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00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67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68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1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39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69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25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63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24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36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21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80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17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57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13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23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11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86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09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59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08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25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05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9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03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99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00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85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93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72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82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52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64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37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50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12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30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88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15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35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81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21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70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95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51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76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38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71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34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63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31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43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6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16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7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9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0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5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89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3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82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2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32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2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01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0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053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96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969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94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876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93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841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92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818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92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797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699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796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0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861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0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904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1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936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4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007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8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092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09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78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12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0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14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95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19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1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24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6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25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6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30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09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41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14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57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0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67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4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79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31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99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45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01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48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02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49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05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50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25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66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40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77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92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10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25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32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39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43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47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50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48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52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49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53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51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53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76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76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90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89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94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4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95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6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97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7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97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09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97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14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98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26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00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086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02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21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04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184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09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33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13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71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19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86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24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1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40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65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60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5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83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0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94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2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13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8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24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4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41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22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53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28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67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32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84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33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92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34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08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34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33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37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35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1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83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6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99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54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27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83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95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0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558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1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53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890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07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84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904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55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776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102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700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130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59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177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26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280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71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282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73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539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63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608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67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626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73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634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25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635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81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630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49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624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20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617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92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607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63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59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31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569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05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539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70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411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21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288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894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287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827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44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25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141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97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111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07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115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60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93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30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47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90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37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05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55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98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7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472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193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93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66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988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99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57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354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65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95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97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46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72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27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09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29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64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47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16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55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95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10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76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402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96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78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315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38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213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150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45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299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57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83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126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781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62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76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538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74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85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70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404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65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316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58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280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46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245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41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239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40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223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539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185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7683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0126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92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884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903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45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836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471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49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58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92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884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16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39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36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40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42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80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53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16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85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09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37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16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03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24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701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15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97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13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92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306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89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99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62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209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32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109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12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40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8616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1039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725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29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731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33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727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39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721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35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725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2929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98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3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103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5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101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0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96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9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98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3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899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41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902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44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900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47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896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45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0899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041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072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52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075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54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073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58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069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55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71072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152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93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581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97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582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96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586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93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585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93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581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1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438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18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439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17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443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13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442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51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438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68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712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69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714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68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716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66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714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368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712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49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834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5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836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49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838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48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836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249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834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56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100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56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102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54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102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53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100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56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100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84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258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84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260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82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260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82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258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484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7258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5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79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7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0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5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2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4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0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5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79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1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7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1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7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3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5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3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1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49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5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1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6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49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8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48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6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49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5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8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5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9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6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8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8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6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8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5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16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60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17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61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16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62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14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61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16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60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5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2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3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5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4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3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5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2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9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5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0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6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9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7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7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6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9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5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35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5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37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5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37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7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35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7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35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5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82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5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84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6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82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7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81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6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82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5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4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5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5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6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4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8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3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6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4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5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4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1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5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2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4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4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3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3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4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1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2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7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3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8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2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20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0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8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2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7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8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1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8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3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6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3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6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1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8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1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2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4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5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2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7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1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5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2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4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9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19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51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20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9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21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8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20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9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19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2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3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3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3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5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1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4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1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2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2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7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3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8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1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0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0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8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12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97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5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15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7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17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5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18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17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5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115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2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4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4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5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3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7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1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6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2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4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33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6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35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7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35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9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33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8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33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6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80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2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81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3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8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4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79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3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80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2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7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4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9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6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7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7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6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6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7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4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12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7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14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8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12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60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11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9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512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7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6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1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8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2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8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4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6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3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6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1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77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3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78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4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77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5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76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4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77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3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4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08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6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09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6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1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4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0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4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08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1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5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3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5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3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7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1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6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1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15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1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1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1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3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9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3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9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1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1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1,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3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0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4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1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3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3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2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2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3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0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5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7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7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9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5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20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4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9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95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7,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0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1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9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1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9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0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90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8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0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9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0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9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1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8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1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8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0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47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48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48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47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47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48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49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9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49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9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48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48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4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77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5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77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5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78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4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78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4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77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2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3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3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2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2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3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3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34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4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33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4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33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3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3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93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9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81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0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81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0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82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9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82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9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81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4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5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5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6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4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6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3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5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4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5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21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3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22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4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22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5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21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4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21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3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37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6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38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7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37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7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36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6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37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6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7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6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8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7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7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7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7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6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57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6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5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7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8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6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9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5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8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5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7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93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81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94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81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94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82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93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82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93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81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0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1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1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0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90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4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5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9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5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9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4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4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2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77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3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77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3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78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2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78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2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77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42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95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43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95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42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96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42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96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42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95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56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37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57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37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57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38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56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38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56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37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72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17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73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18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72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18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71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17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72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17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96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8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97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8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97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9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96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9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96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48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13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26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14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26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13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27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12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26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913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26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59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1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59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1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60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0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60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59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27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52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28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52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28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53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27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52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27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52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57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58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2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58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2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57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57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4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6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4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7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3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7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3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6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4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86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8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3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8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4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7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5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7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4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28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33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92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0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92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1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91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2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91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1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92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0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61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4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62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4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61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5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60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5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61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4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5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30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6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30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31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5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31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5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30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81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27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82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27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82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28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81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28,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81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27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7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86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8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87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8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88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7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87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7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86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86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0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86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1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85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1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85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0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86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0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76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7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77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5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77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5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76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76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0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34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1,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35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0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35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99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35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0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34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5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08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08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6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09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5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09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5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08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48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5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49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6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48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7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48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6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48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5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2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6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3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6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3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7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2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7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2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6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8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3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8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4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7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4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7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3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8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3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85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8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85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9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84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9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84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8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85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8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5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62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5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63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4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63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4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62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5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62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0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4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1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5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0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5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9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4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0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4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2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6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3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6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2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7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1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7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2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6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2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6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3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6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3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7,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2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7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2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36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48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5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49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6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48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7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47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6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48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5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12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00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13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00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12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01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11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01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12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00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99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27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00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27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00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28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99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27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99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27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3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1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4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1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3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2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3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2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3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1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0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1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0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2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9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2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9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1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0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1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9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8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9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8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0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0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59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8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8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9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8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9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9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8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9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798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8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1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0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1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1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1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0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1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90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2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28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3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28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2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29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1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29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62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28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3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05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4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05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4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06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3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06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3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05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8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90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9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90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8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91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7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91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8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90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7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69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8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70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8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71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7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70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7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69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7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8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7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9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6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9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8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7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98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6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9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6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60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5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60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5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9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6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9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8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8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8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9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7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9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7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8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8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8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1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7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1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8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8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7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1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37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27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5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28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6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27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7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26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6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27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5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3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29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3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0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2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0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2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29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3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29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03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04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2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04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2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03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03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7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29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7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0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6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30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6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29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217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29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9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6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6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0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7,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9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7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9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76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11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8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11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8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12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12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11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64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7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64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7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65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65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64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5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11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6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11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6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12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5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12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5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11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39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94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0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94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40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95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39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95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39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94,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6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17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7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17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7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18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6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17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06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17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1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30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2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30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2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31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1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31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1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30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3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4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3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5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2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5,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2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4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53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4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24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7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25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7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25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8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24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8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124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7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4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7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5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7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5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8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4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8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4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7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56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85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57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85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56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86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56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86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56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85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48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4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49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4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48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5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47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5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48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14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57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8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57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9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56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70,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56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9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057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68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298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79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298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80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297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80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297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79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298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79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40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57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41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58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40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59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39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58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40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57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2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78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2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79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1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79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1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78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2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278,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2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69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3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69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3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70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2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70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2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69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84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4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85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5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84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5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83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4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84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4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73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99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74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99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73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00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73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00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73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99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7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80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7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81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6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81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6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80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7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80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2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40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40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41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2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41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2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40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0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52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1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52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1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53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0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53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0,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552,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6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3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6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3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5,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4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5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3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6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3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9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9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9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0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8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80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8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9,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199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9,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5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3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5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4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4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4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4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3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05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13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72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8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73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9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72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30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71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9,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72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8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9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52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0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52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50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53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9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53,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9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52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5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6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5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7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7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6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5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6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29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38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30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39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29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40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28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39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29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38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06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3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07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3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06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4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06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3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206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3,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14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91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14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92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13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92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13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91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14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91,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99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0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00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1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99,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1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98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0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99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40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7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7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8,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7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8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8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7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8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307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7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70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4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70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5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69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5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69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4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70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34,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2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0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2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0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2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1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1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1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2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0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9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3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90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4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9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5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9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4,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9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3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868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6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868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7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867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7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867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6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868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6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69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4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70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4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70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5,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69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5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69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94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0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14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0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15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9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15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9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14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0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614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30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71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31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72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30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73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29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72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830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71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04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05,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6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05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6,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05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04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99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0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700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0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99,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1,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99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1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99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50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04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9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05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9,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04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0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04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9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904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59,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864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7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864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8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863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8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863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7,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864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07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56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1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57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1,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57,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2,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56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2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3756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1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56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2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57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3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57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4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56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3,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56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22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8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81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9,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81,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9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82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8,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82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78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81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2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1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3,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1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3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2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2,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2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2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61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64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65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6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65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6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64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7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64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68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83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69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84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69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85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68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84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568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83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85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9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86,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0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85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1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84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60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85,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9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5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8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6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9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6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90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5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9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1885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88,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3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40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3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41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2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41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2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40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5303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40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8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8,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9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3,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9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4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08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8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28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8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29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7,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29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7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28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8,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28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96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0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96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1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95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1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95,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0,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996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880,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7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7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7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7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8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8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407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92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5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92,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5,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92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6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91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6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2092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635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7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1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7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2,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2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1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7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11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7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1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7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2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6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2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6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1,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7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51,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11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10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12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11,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12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12,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11,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11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11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10,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4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1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4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2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3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2,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3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1,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4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51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6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01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6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02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5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02,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5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01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16,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01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6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90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7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90,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7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91,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6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91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6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790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39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9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39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70,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38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71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38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70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639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69,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0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12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1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13,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1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14,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0,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13,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40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712,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9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21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0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21,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30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22,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9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22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29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021,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3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36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4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36,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4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37,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3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37,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93,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336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0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1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5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1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5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0,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4486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20,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08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24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11,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16,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13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02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1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07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17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56,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21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82,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25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786,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2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875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29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17,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38,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66,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32,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23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17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75,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00,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10,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79,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43,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65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58,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31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20,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11,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93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81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45,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74,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24,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65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03,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62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840,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61,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723,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59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18,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69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96,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67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54,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71,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54,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64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21,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62,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19,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57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66,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57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26,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87,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25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08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24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705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46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716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52,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712,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62,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701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55,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705,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46,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722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12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732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18,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728,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26,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718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20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69722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9712,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7"/>
        <w:gridCol w:w="1289"/>
        <w:gridCol w:w="1391"/>
        <w:gridCol w:w="1397"/>
        <w:gridCol w:w="1288"/>
        <w:gridCol w:w="1937"/>
        <w:gridCol w:w="1427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6" w:name="Местоположение_измененных_границ_объекта"/>
            <w:bookmarkEnd w:id="6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етод определения координат и средняя </w:t>
            </w:r>
            <w:r>
              <w:rPr>
                <w:szCs w:val="22"/>
              </w:rPr>
              <w:t>квадратическая</w:t>
            </w:r>
            <w:r>
              <w:rPr/>
              <w:t xml:space="preserve"> погрешность положения характерной точки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/>
              <w:t>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9"/>
        <w:gridCol w:w="1286"/>
        <w:gridCol w:w="1391"/>
        <w:gridCol w:w="1397"/>
        <w:gridCol w:w="1295"/>
        <w:gridCol w:w="1929"/>
        <w:gridCol w:w="1429"/>
      </w:tblGrid>
      <w:tr>
        <w:trPr>
          <w:tblHeader w:val="true"/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"/>
        <w:gridCol w:w="1288"/>
        <w:gridCol w:w="1397"/>
        <w:gridCol w:w="1395"/>
        <w:gridCol w:w="1295"/>
        <w:gridCol w:w="1931"/>
        <w:gridCol w:w="1425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Существующее описание прохождения части границ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Измененное (уточненное) 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360" w:right="510" w:gutter="0" w:header="709" w:top="1135" w:footer="709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3302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26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8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485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38.2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8305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г. Новотроицк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65.4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г. Новотроицк</w:t>
                          </w:r>
                        </w:p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sz w:val="22"/>
                              <w:szCs w:val="22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0266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г. Новотроицк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Основания для проведения землеустроительных работ и 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г. Новотроицк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Основания для проведения землеустроительных работ и 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г. Новотроицк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г. Новотроицк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8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  <w:lang w:val="en-US"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г. Новотроицк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  <w:lang w:val="en-US"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г. Новотроицк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94435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94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8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  <w:lang w:val="en-US"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г. Новотроицк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4.0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  <w:lang w:val="en-US"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г. Новотроицк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3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4">
    <w:name w:val="Текст таблицы"/>
    <w:basedOn w:val="Normal1"/>
    <w:qFormat/>
    <w:pPr/>
    <w:rPr>
      <w:sz w:val="22"/>
    </w:rPr>
  </w:style>
  <w:style w:type="paragraph" w:styleId="Style25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6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Style29">
    <w:name w:val="Автонумератор в таблице"/>
    <w:basedOn w:val="Normal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4:01:00Z</dcterms:created>
  <dc:creator>Юлия Ромазановна Мамбетова</dc:creator>
  <dc:description/>
  <cp:keywords/>
  <dc:language>en-US</dc:language>
  <cp:lastModifiedBy>Юлия Ромазановна Мамбетова</cp:lastModifiedBy>
  <cp:lastPrinted>2020-12-02T09:10:00Z</cp:lastPrinted>
  <dcterms:modified xsi:type="dcterms:W3CDTF">2020-12-02T04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ремя формирования">
    <vt:lpwstr>00:06:42</vt:lpwstr>
  </property>
</Properties>
</file>