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шес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59055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4.65pt" to="461.3pt,4.6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девятом заседан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18 марта 2021 года</w:t>
      </w:r>
    </w:p>
    <w:p>
      <w:pPr>
        <w:pStyle w:val="Normal"/>
        <w:ind w:right="52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2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59" w:hanging="0"/>
        <w:jc w:val="both"/>
        <w:rPr>
          <w:bCs/>
        </w:rPr>
      </w:pPr>
      <w:r>
        <w:rPr>
          <w:b/>
          <w:bCs/>
          <w:sz w:val="28"/>
          <w:szCs w:val="28"/>
          <w:u w:val="single"/>
        </w:rPr>
        <w:t>18 марта 2021 года</w:t>
      </w:r>
      <w:r>
        <w:rPr>
          <w:b/>
          <w:color w:val="000000"/>
          <w:spacing w:val="-5"/>
          <w:sz w:val="28"/>
          <w:szCs w:val="28"/>
          <w:u w:val="single"/>
        </w:rPr>
        <w:t xml:space="preserve"> № 70</w:t>
      </w:r>
    </w:p>
    <w:p>
      <w:pPr>
        <w:pStyle w:val="Normal"/>
        <w:ind w:right="5243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 xml:space="preserve">О внесении изменений в решение городского Совета депутатов от 25 февраля 2010 года № 3 «Об утверждении генерального плана муниципального образования город Новотроиц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0" w:right="0" w:firstLine="709"/>
        <w:rPr/>
      </w:pPr>
      <w:r>
        <w:rPr/>
        <w:t xml:space="preserve">В  соответствии со статьями 9, 24, 25 Градостроитель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 по проекту  решения городского Совета депутатов «О внесении изменений в решение городского Совета депутатов от 25 февраля 2010 года № 3 «Об утверждении генерального плана муниципального образования город Новотроицк», руководствуясь пунктом 62 части 2 статьи 23 Устава муниципального образования город Новотроицк Оренбургской области, городской Совет </w:t>
      </w:r>
      <w:r>
        <w:rPr>
          <w:color w:val="000000"/>
        </w:rPr>
        <w:t>депутатов РЕШИЛ:</w:t>
      </w:r>
    </w:p>
    <w:p>
      <w:pPr>
        <w:pStyle w:val="13"/>
        <w:ind w:left="0" w:right="0" w:firstLine="709"/>
        <w:rPr/>
      </w:pPr>
      <w:r>
        <w:rPr>
          <w:color w:val="000000"/>
        </w:rPr>
        <w:t xml:space="preserve">1. Изменить </w:t>
      </w:r>
      <w:r>
        <w:rPr/>
        <w:t xml:space="preserve">границы населенного пункта город Новотроицк, входящего в состав муниципального образования город Новотроицк, путём выноса за границу населенного пункта г. Новотроицк земельных участков: </w:t>
      </w:r>
    </w:p>
    <w:p>
      <w:pPr>
        <w:pStyle w:val="13"/>
        <w:ind w:left="0" w:right="0" w:firstLine="709"/>
        <w:rPr/>
      </w:pPr>
      <w:r>
        <w:rPr/>
        <w:t>1) с кадастровым номером 56:42:0000000:4795;</w:t>
      </w:r>
    </w:p>
    <w:p>
      <w:pPr>
        <w:pStyle w:val="13"/>
        <w:ind w:left="0" w:right="0" w:firstLine="709"/>
        <w:rPr/>
      </w:pPr>
      <w:r>
        <w:rPr/>
        <w:t>2) с кадастровыми номерами: 56:42:0304001:43, 56:42:0304001:44, 56:42:0304001:45, 56:42:0304001:46, 56:42:0304001:47, 56:42:0304001:51;</w:t>
      </w:r>
    </w:p>
    <w:p>
      <w:pPr>
        <w:pStyle w:val="13"/>
        <w:ind w:left="0" w:right="0" w:firstLine="709"/>
        <w:rPr/>
      </w:pPr>
      <w:r>
        <w:rPr/>
        <w:t>3) с кадастровыми номерами: 56:42:0304001:50, 56:42:0307001:1912, 56:42:0307001:2010, 56:42:0000000:4697, 56:42:0000000:4698, 56:42:0000000:4699, 56:42:0000000:4700, 56:42:0000000:4702.</w:t>
      </w:r>
    </w:p>
    <w:p>
      <w:pPr>
        <w:pStyle w:val="Normal"/>
        <w:spacing w:lineRule="atLeast" w:line="100"/>
        <w:ind w:right="10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ить функциональное зонирование территории: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1) земельного участка с кадастровым номером 56:42:0228004:666 с «Зона общественно-деловой застройки» на «Зона городских парков»;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>
          <w:color w:val="FF0000"/>
        </w:rPr>
      </w:pPr>
      <w:r>
        <w:rPr/>
        <w:t xml:space="preserve">2) земельного участка с кадастровым номером 56:42:0202001:891 с «Зона городских лесов» на «Зона кладбища»; 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 xml:space="preserve">3) земельного участка, прилегающего с западной стороны к земельному участку с кадастровым номером 56:42:0000000:4696 с «Зона рекреационного использования» на «Зона городских лесов».  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3. В картографическом материале генерального плана муниципального образования город Новотроицк (основной чертёж) в условных обозначениях исключить: «земли лесного фонда».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4. Определить координаты характерных точек границ населенных пунктов муниципального образования город Новотроицк (приложение №1).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5. Заменить карты-схемы: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1) схема функциональных зон муниципального образования                              г. Новотроицк (приложение № 2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2) карта границ населенных пунктов муниципального образования                       г. Новотроицк (приложение № 3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3) карта планируемого размещения объектов местного значения населенного пункта г. Новотроицк в составе муниципального образования              г. Новотроицк (приложение № 4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4) карта существующих объектов местного значения муниципального образования г. Новотроицк (приложение № 5);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5) карта объектов регионального значения муниципального образования г. Новотроицк (приложение № 6).</w:t>
      </w:r>
    </w:p>
    <w:p>
      <w:pPr>
        <w:pStyle w:val="13"/>
        <w:tabs>
          <w:tab w:val="clear" w:pos="708"/>
          <w:tab w:val="left" w:pos="720" w:leader="none"/>
        </w:tabs>
        <w:ind w:left="0" w:right="0" w:firstLine="709"/>
        <w:rPr/>
      </w:pPr>
      <w:r>
        <w:rPr/>
        <w:t>6. Внести в Единый государственный реестр недвижимости границы населенных пунктов муниципального образования город Новотроицк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7. Рекомендовать главе муниципального образования город Новотроицк Буфетов Д.В. предоставить в городской Совет депутатов в срок до 01 декабря 2021 года информацию о фактическом использовании земельных участков, указанных в пункте 1, 2 части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главу муниципального образования город Новотроицк Буфетова Д.В. и постоянную комиссию городского Совета депутатов по вопросам городского хозяйства, градостроительству и экологии (Шариков Е.В.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вступает в силу после его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ород Новотроицк 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13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 А.А. Мезенцев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sz w:val="20"/>
        </w:rPr>
        <w:tab/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пециалист аппарата </w:t>
        <w:tab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14:00Z</dcterms:created>
  <dc:creator>Пользователь</dc:creator>
  <dc:description/>
  <cp:keywords/>
  <dc:language>en-US</dc:language>
  <cp:lastModifiedBy>1</cp:lastModifiedBy>
  <cp:lastPrinted>2021-03-17T12:55:00Z</cp:lastPrinted>
  <dcterms:modified xsi:type="dcterms:W3CDTF">2021-03-17T10:59:00Z</dcterms:modified>
  <cp:revision>15</cp:revision>
  <dc:subject/>
  <dc:title> </dc:title>
</cp:coreProperties>
</file>