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93"/>
        <w:gridCol w:w="881"/>
        <w:gridCol w:w="3062"/>
      </w:tblGrid>
      <w:tr>
        <w:trPr>
          <w:trHeight w:val="552" w:hRule="atLeast"/>
          <w:cantSplit w:val="true"/>
        </w:trPr>
        <w:tc>
          <w:tcPr>
            <w:tcW w:w="6974" w:type="dxa"/>
            <w:gridSpan w:val="2"/>
            <w:tcBorders>
              <w:bottom w:val="double" w:sz="6" w:space="0" w:color="FFFFFF"/>
              <w:right w:val="doub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8"/>
                <w:szCs w:val="28"/>
              </w:rPr>
            </w:pPr>
            <w:r>
              <w:rPr/>
              <w:t>Всего листов </w:t>
            </w:r>
            <w:r>
              <w:rPr>
                <w:iCs/>
              </w:rPr>
              <w:t>269</w:t>
            </w:r>
          </w:p>
        </w:tc>
      </w:tr>
      <w:tr>
        <w:trPr>
          <w:trHeight w:val="552" w:hRule="atLeast"/>
          <w:cantSplit w:val="true"/>
        </w:trPr>
        <w:tc>
          <w:tcPr>
            <w:tcW w:w="1003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caps/>
              </w:rPr>
            </w:pPr>
            <w:r>
              <w:rPr>
                <w:caps/>
              </w:rPr>
              <w:t>КАРТА (ПЛАН)</w:t>
            </w:r>
          </w:p>
          <w:p>
            <w:pPr>
              <w:pStyle w:val="Style21"/>
              <w:spacing w:before="120" w:after="0"/>
              <w:rPr>
                <w:cap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Оренбургская область, муниципальное образование город Новотроицк,сельский поселок Новорудный</w:t>
            </w:r>
          </w:p>
          <w:p>
            <w:pPr>
              <w:pStyle w:val="Style21"/>
              <w:rPr>
                <w:caps/>
              </w:rPr>
            </w:pPr>
            <w:r>
              <w:rPr>
                <w:sz w:val="22"/>
                <w:szCs w:val="22"/>
                <w:vertAlign w:val="superscript"/>
              </w:rPr>
              <w:t>(наименование объекта землеустройства)</w:t>
            </w:r>
          </w:p>
        </w:tc>
      </w:tr>
      <w:tr>
        <w:trPr>
          <w:trHeight w:val="552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  <w:vertAlign w:val="superscript"/>
              </w:rPr>
            </w:pPr>
            <w:bookmarkStart w:id="0" w:name="Титульный_лист"/>
            <w:bookmarkEnd w:id="0"/>
            <w:r>
              <w:rPr>
                <w:b/>
                <w:sz w:val="28"/>
                <w:szCs w:val="28"/>
              </w:rPr>
              <w:t>Титульный лист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 Сведения о заказчике землеустроительных работ: 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физическом лице: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отчество указывается при наличи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юридическом лице, органе государственной власти, органе местного самоуправления:</w:t>
            </w:r>
          </w:p>
        </w:tc>
      </w:tr>
      <w:tr>
        <w:trPr>
          <w:trHeight w:val="315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 </w:t>
            </w:r>
            <w:r>
              <w:rPr>
                <w:i/>
                <w:szCs w:val="22"/>
              </w:rPr>
              <w:t>Администрация муниципального образования город Новотроицк</w:t>
            </w:r>
          </w:p>
        </w:tc>
      </w:tr>
      <w:tr>
        <w:trPr>
          <w:trHeight w:val="315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Страна регистрации (инкорпорации) (указывается в отношении иностранного юридического лица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Фамилия и инициалы уполномоченного представителя, его должность, реквизиты доверенности (если представитель действует по доверенности)  </w:t>
            </w:r>
            <w:r>
              <w:rPr>
                <w:i/>
                <w:szCs w:val="22"/>
              </w:rPr>
              <w:t>Буфетов Д. В., Глава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0"/>
              </w:rPr>
              <w:t>_________________</w:t>
            </w:r>
            <w:r>
              <w:rPr>
                <w:i/>
                <w:szCs w:val="22"/>
              </w:rPr>
              <w:t xml:space="preserve"> Буфетов Д. В., Глав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lineRule="atLeast" w:line="360"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ля оттиска печати заказчик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93"/>
        <w:gridCol w:w="3943"/>
      </w:tblGrid>
      <w:tr>
        <w:trPr>
          <w:cantSplit w:val="true"/>
        </w:trPr>
        <w:tc>
          <w:tcPr>
            <w:tcW w:w="1003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 Сведения об исполнителе землеустроительных работ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 индивидуальном предпринимателе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Фамилия, имя, отчество (отчество указывается при наличи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Идентификационный номер налогоплательщика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Контактный телефон и почтовый адрес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Номер квалификационного аттестата кадастрового инженера (если исполнителем является кадастровый инженер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О юридическом лице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Полное наименование  </w:t>
            </w:r>
            <w:r>
              <w:rPr>
                <w:i/>
                <w:szCs w:val="22"/>
              </w:rPr>
              <w:t>ООО "Региональный кадастровый центр"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Основной государственный регистрационный номер  </w:t>
            </w:r>
            <w:r>
              <w:rPr>
                <w:i/>
                <w:szCs w:val="22"/>
              </w:rPr>
              <w:t>1065611001697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Контактный телефон и почтовый адрес  </w:t>
            </w:r>
            <w:r>
              <w:rPr>
                <w:i/>
                <w:szCs w:val="22"/>
              </w:rPr>
              <w:t>тел: +7 (3532) 44-30-30 (доб 402); 460019; Россия; Оренбургская область; г. Оренбург; Шарлыкское шоссе 1; Деловой центр "ARMADA"; корп. А; оф. 309; 311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Фамилия и инициалы уполномоченного представителя юридического лица, его должность, реквизиты доверенности (если представитель действует по доверенност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Сведения о кадастровом инженере  </w:t>
            </w:r>
            <w:r>
              <w:rPr>
                <w:i/>
                <w:szCs w:val="22"/>
              </w:rPr>
              <w:t>Мамбетова Юлия Ромазановна, 56-11-147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240" w:after="120"/>
              <w:rPr/>
            </w:pPr>
            <w:r>
              <w:rPr>
                <w:szCs w:val="22"/>
              </w:rPr>
              <w:t>Подпись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 xml:space="preserve"> Мамбетова Ю. Р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240" w:after="120"/>
              <w:jc w:val="right"/>
              <w:rPr/>
            </w:pPr>
            <w:r>
              <w:rPr>
                <w:szCs w:val="22"/>
              </w:rPr>
              <w:t>Дата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Cs w:val="22"/>
              </w:rPr>
            </w:pPr>
            <w:r>
              <w:rPr>
                <w:sz w:val="22"/>
                <w:szCs w:val="22"/>
              </w:rPr>
              <w:t>Место для оттиска печати лица, составившего карту (план)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 Сведения о согласовании карты (плана) объекта землеустройства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Полное наименование органа (организации), с которым осуществляется согласование, фамилия и инициалы уполномоченного лица, его должность  </w:t>
            </w:r>
            <w:r>
              <w:rPr>
                <w:i/>
                <w:szCs w:val="22"/>
              </w:rPr>
              <w:t>-, - -. -., -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Реквизиты письма (дата и номер, если согласование оформлено в виде письма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240" w:after="120"/>
              <w:rPr/>
            </w:pPr>
            <w:r>
              <w:rPr>
                <w:szCs w:val="22"/>
              </w:rPr>
              <w:t>Подпись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- -. -., -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240" w:after="120"/>
              <w:jc w:val="right"/>
              <w:rPr/>
            </w:pPr>
            <w:r>
              <w:rPr>
                <w:szCs w:val="22"/>
              </w:rPr>
              <w:t>Дата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>Место для оттиска печати органа (организации), с которым осуществляется согласование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 Информация о передаче карты (плана) объекта землеустройства в государственный фонд данных, полученных в результате проведения землеустройства: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lineRule="atLeast" w:line="360" w:before="60" w:after="60"/>
              <w:rPr>
                <w:b/>
                <w:b/>
              </w:rPr>
            </w:pPr>
            <w:r>
              <w:rPr/>
              <w:t xml:space="preserve">Регистрационный №  </w:t>
            </w:r>
            <w:r>
              <w:rPr>
                <w:i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Дата передачи  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24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i/>
                <w:szCs w:val="22"/>
                <w:u w:val="single"/>
              </w:rPr>
              <w:t>-</w:t>
            </w:r>
          </w:p>
          <w:p>
            <w:pPr>
              <w:pStyle w:val="Normal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 органа (организации), осуществляющего хранение землеустроительной документации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7904"/>
        <w:gridCol w:w="1323"/>
      </w:tblGrid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bookmarkStart w:id="1" w:name="Содержание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одерж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листов</w:t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7902"/>
        <w:gridCol w:w="1325"/>
      </w:tblGrid>
      <w:tr>
        <w:trPr>
          <w:tblHeader w:val="true"/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снования для проведения землеустроительных работ и исходные данны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Основания_для_проведения_работ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ведения об объекте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об_объекте_землеустройства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ведения о местоположении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местоположении_границ_объекта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ведения о местоположении измененных (уточненных)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Местоположение_измененных_границ_объекта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лан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3"/>
        <w:gridCol w:w="4745"/>
        <w:gridCol w:w="4408"/>
      </w:tblGrid>
      <w:tr>
        <w:trPr>
          <w:trHeight w:val="368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keepNext w:val="true"/>
              <w:spacing w:before="240" w:after="0"/>
              <w:jc w:val="center"/>
              <w:rPr/>
            </w:pPr>
            <w:r>
              <w:rPr/>
              <w:t>Перечень документов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bookmarkStart w:id="2" w:name="Основания_для_проведения_работ"/>
            <w:bookmarkEnd w:id="2"/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аименование и реквизиты документ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Сведения об органе (организации), подготовившем или принявшем документ</w:t>
            </w:r>
          </w:p>
        </w:tc>
      </w:tr>
    </w:tbl>
    <w:p>
      <w:pPr>
        <w:pStyle w:val="Style22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3"/>
        <w:gridCol w:w="4745"/>
        <w:gridCol w:w="4408"/>
      </w:tblGrid>
      <w:tr>
        <w:trPr>
          <w:tblHeader w:val="true"/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Кадастровый план территории №56/ИСХ/19-498124 от 01.11.201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Филиал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 по Оренбургской области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keepNext w:val="true"/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bookmarkStart w:id="3" w:name="Сведения_об_объекте_землеустройства"/>
            <w:bookmarkStart w:id="4" w:name="_Hlk215637658"/>
            <w:bookmarkEnd w:id="3"/>
            <w:bookmarkEnd w:id="4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Характеристики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Описание характеристик</w:t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Cs w:val="22"/>
              </w:rPr>
            </w:pPr>
            <w:r>
              <w:rPr>
                <w:szCs w:val="22"/>
              </w:rPr>
              <w:t>Местоположение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Оренбургская область, муниципальное образование город Новотроицк,сельский поселок Новорудны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szCs w:val="22"/>
              </w:rPr>
              <w:t>Площадь объекта землеустройства ± величина погрешности определения площади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(</w:t>
            </w:r>
            <w:r>
              <w:rPr>
                <w:b/>
                <w:szCs w:val="22"/>
              </w:rPr>
              <w:t xml:space="preserve">Р </w:t>
            </w:r>
            <w:r>
              <w:rPr>
                <w:szCs w:val="22"/>
              </w:rPr>
              <w:t xml:space="preserve">± </w:t>
            </w:r>
            <w:r>
              <w:rPr>
                <w:b/>
                <w:szCs w:val="22"/>
              </w:rPr>
              <w:t>ΔР</w:t>
            </w:r>
            <w:r>
              <w:rPr>
                <w:szCs w:val="22"/>
              </w:rPr>
              <w:t>)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2989,60±9,57 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Cs w:val="22"/>
              </w:rPr>
            </w:pPr>
            <w:r>
              <w:rPr>
                <w:szCs w:val="22"/>
              </w:rPr>
              <w:t>Иные характеристики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</w:rPr>
            </w:pPr>
            <w:bookmarkStart w:id="5" w:name="Сведения_местоположении_границ_объекта"/>
            <w:bookmarkEnd w:id="5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 - субъект 56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 землеустройства</w:t>
            </w:r>
          </w:p>
        </w:tc>
      </w:tr>
      <w:tr>
        <w:trPr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ы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Cs w:val="22"/>
              </w:rPr>
              <w:t>Метод определения координат и 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 w:val="18"/>
                <w:szCs w:val="18"/>
              </w:rPr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60"/>
        <w:gridCol w:w="1439"/>
        <w:gridCol w:w="1438"/>
        <w:gridCol w:w="2838"/>
        <w:gridCol w:w="2561"/>
      </w:tblGrid>
      <w:tr>
        <w:trPr>
          <w:tblHeader w:val="true"/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419,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7345,5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465,9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7345,7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509,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7382,2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519,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7471,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736,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7587,9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773,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7826,1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485,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7924,6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344,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428,3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228,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73,3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207,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74,9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197,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66,6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191,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162,9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160,8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56,2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137,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99,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078,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77,2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040,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08,8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9958,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61,7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9970,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82,3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9981,5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01,6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008,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47,8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212,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27,7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244,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060,4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397,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104,0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417,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206,6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577,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296,5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606,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674,9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676,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26,2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1116,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449,4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1190,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47,3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1539,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37,9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1516,8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36,2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2012,9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54,6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2172,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76,6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2375,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10,4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2745,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82,0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2774,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38,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3583,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60,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3793,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169,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3869,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990,8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3955,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254,3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3305,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63,2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2790,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395,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2417,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572,7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2112,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988,3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1979,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6007,7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1853,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5483,4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1635,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801,3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1518,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642,2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1430,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102,8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1360,8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4046,3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1161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989,3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1060,8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869,9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1037,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54,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740,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700,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663,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342,6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509,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070,8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9840,8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114,6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9831,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62,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9026,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212,4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9038,5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065,9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9010,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3058,6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985,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996,2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901,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966,9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886,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878,7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846,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823,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898,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751,5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841,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580,3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800,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402,5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164,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260,7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184,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248,1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192,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224,9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217,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205,2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236,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190,7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258,5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169,1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265,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158,9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279,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143,0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00,8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110,4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17,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075,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32,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023,9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38,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966,6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29,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917,7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28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875,9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25,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786,5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21,6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82,8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17,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56,2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16,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407,9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13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02,9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11,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16,6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308,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24,9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287,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25,7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257,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826,8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257,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66,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262,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219,4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264,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21,1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271,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54,5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267,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54,6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269,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596,8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159,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18,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161,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723,8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162,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840,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165,8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903,9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174,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024,3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181,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045,2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161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2076,7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942,8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636,4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948,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99,8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948,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69,8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716,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354,2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690,7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1038,7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688,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962,1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622,8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94,1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609,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759,7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566,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688,5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262,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515,4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6662,7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10203,9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6502,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729,8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6319,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9225,1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6176,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8727,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6213,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8249,3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6219,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8037,7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5952,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7809,9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5670,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7805,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5243,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7434,9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5168,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7130,5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4804,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7145,8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4749,9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6736,0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5138,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6570,7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5150,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422,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5473,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310,2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5589,5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101,3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5619,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030,9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5657,8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4908,3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5683,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4831,9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5716,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4739,4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5766,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4711,3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6045,8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4937,0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6171,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4935,5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6254,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4959,2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6322,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4948,8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6371,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4960,8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6426,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018,1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6497,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075,6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6579,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137,0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6695,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172,5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6713,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206,7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6739,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241,0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6807,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257,0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6902,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228,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6965,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274,1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013,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338,9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133,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397,0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181,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405,2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249,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428,7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267,7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462,9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342,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513,0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372,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539,8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356,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599,9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395,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709,8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511,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775,5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627,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822,3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675,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871,9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720,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936,7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757,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948,5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897,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5939,0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7973,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6005,6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140,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6069,1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636,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6146,5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702,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6196,3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762,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6166,7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8975,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6250,0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9175,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6237,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9248,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6333,5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99851,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6603,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064,7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6749,2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205,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6908,4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238,9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7106,9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302,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7156,7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00419,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07345,5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Часть №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5515"/>
      </w:tblGrid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  <w:vertAlign w:val="superscript"/>
              </w:rPr>
            </w:pPr>
            <w:r>
              <w:rPr/>
              <w:t>4. Сведения о частях границ объекта землеустройства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5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551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 w:val="28"/>
                <w:szCs w:val="28"/>
              </w:rPr>
            </w:pPr>
            <w:r>
              <w:rPr/>
              <w:t>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 точ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 точки</w:t>
            </w:r>
          </w:p>
        </w:tc>
        <w:tc>
          <w:tcPr>
            <w:tcW w:w="551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keepNext w:val="true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5515"/>
      </w:tblGrid>
      <w:tr>
        <w:trPr>
          <w:tblHeader w:val="true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7"/>
        <w:gridCol w:w="1289"/>
        <w:gridCol w:w="1391"/>
        <w:gridCol w:w="1397"/>
        <w:gridCol w:w="1288"/>
        <w:gridCol w:w="1937"/>
        <w:gridCol w:w="1427"/>
      </w:tblGrid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</w:rPr>
            </w:pPr>
            <w:bookmarkStart w:id="6" w:name="Местоположение_измененных_границ_объекта"/>
            <w:bookmarkEnd w:id="6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 - субъект 56</w:t>
            </w:r>
          </w:p>
        </w:tc>
      </w:tr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 землеустройства</w:t>
            </w:r>
          </w:p>
        </w:tc>
      </w:tr>
      <w:tr>
        <w:trPr>
          <w:cantSplit w:val="true"/>
        </w:trPr>
        <w:tc>
          <w:tcPr>
            <w:tcW w:w="130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Метод определения координат и средняя </w:t>
            </w:r>
            <w:r>
              <w:rPr>
                <w:szCs w:val="22"/>
              </w:rPr>
              <w:t>квадратическая</w:t>
            </w:r>
            <w:r>
              <w:rPr/>
              <w:t xml:space="preserve"> погрешность положения характерной точки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/>
              <w:t>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9"/>
        <w:gridCol w:w="1286"/>
        <w:gridCol w:w="1391"/>
        <w:gridCol w:w="1397"/>
        <w:gridCol w:w="1295"/>
        <w:gridCol w:w="1929"/>
        <w:gridCol w:w="1429"/>
      </w:tblGrid>
      <w:tr>
        <w:trPr>
          <w:tblHeader w:val="true"/>
          <w:cantSplit w:val="true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5"/>
        <w:gridCol w:w="1288"/>
        <w:gridCol w:w="1397"/>
        <w:gridCol w:w="1395"/>
        <w:gridCol w:w="1295"/>
        <w:gridCol w:w="1931"/>
        <w:gridCol w:w="1425"/>
      </w:tblGrid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Часть №</w:t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2582"/>
        <w:gridCol w:w="2933"/>
      </w:tblGrid>
      <w:tr>
        <w:trPr>
          <w:cantSplit w:val="true"/>
        </w:trPr>
        <w:tc>
          <w:tcPr>
            <w:tcW w:w="10036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  <w:vertAlign w:val="superscript"/>
              </w:rPr>
            </w:pPr>
            <w:r>
              <w:rPr/>
              <w:t>4. Сведения о частях границ объекта землеустройства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5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>
                <w:sz w:val="28"/>
                <w:szCs w:val="28"/>
              </w:rPr>
            </w:pPr>
            <w:r>
              <w:rPr/>
              <w:t>Существующее описание прохождения части границ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 w:val="28"/>
                <w:szCs w:val="28"/>
              </w:rPr>
            </w:pPr>
            <w:r>
              <w:rPr/>
              <w:t>Измененное (уточненное) 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 точ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 точки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keepNext w:val="true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2582"/>
        <w:gridCol w:w="2933"/>
      </w:tblGrid>
      <w:tr>
        <w:trPr>
          <w:tblHeader w:val="true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</w:r>
    </w:p>
    <w:sectPr>
      <w:type w:val="continuous"/>
      <w:pgSz w:w="11906" w:h="16838"/>
      <w:pgMar w:left="1360" w:right="510" w:gutter="0" w:header="709" w:top="1135" w:footer="709" w:bottom="1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3302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8184"/>
                            <w:gridCol w:w="2090"/>
                          </w:tblGrid>
                          <w:tr>
                            <w:trPr>
                              <w:trHeight w:val="510" w:hRule="exact"/>
                            </w:trPr>
                            <w:tc>
                              <w:tcPr>
                                <w:tcW w:w="8184" w:type="dxa"/>
                                <w:tcBorders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090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jc w:val="right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26pt;mso-wrap-distance-left:9pt;mso-wrap-distance-right:9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8184"/>
                      <w:gridCol w:w="2090"/>
                    </w:tblGrid>
                    <w:tr>
                      <w:trPr>
                        <w:trHeight w:val="510" w:hRule="exact"/>
                      </w:trPr>
                      <w:tc>
                        <w:tcPr>
                          <w:tcW w:w="8184" w:type="dxa"/>
                          <w:tcBorders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090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jc w:val="right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4851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8184"/>
                            <w:gridCol w:w="2090"/>
                          </w:tblGrid>
                          <w:tr>
                            <w:trPr>
                              <w:trHeight w:val="510" w:hRule="exact"/>
                            </w:trPr>
                            <w:tc>
                              <w:tcPr>
                                <w:tcW w:w="8184" w:type="dxa"/>
                                <w:tcBorders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090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jc w:val="right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38.2pt;mso-wrap-distance-left:9pt;mso-wrap-distance-right:9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8184"/>
                      <w:gridCol w:w="2090"/>
                    </w:tblGrid>
                    <w:tr>
                      <w:trPr>
                        <w:trHeight w:val="510" w:hRule="exact"/>
                      </w:trPr>
                      <w:tc>
                        <w:tcPr>
                          <w:tcW w:w="8184" w:type="dxa"/>
                          <w:tcBorders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090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jc w:val="right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5377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53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932" w:hRule="atLeast"/>
                            </w:trPr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  <w:lang w:val="en-US"/>
                                  </w:rPr>
                                  <w:t>Оренбургская область, муниципальное образование город Новотроицк,сельский поселок Новорудный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5.1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932" w:hRule="atLeast"/>
                      </w:trPr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  <w:lang w:val="en-US"/>
                            </w:rPr>
                            <w:t>Оренбургская область, муниципальное образование город Новотроицк,сельский поселок Новорудный</w:t>
                          </w:r>
                        </w:p>
                        <w:p>
                          <w:pPr>
                            <w:pStyle w:val="Style21"/>
                            <w:rPr>
                              <w:caps/>
                            </w:rPr>
                          </w:pPr>
                          <w:r>
                            <w:rPr>
                              <w:sz w:val="22"/>
                              <w:szCs w:val="22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16332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163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  <w:lang w:val="en-US"/>
                                  </w:rPr>
                                  <w:t>Оренбургская область, муниципальное образование город Новотроицк,сельский поселок Новорудный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Основания для проведения землеустроительных работ и исходные данны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91.6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  <w:lang w:val="en-US"/>
                            </w:rPr>
                            <w:t>Оренбургская область, муниципальное образование город Новотроицк,сельский поселок Новорудный</w:t>
                          </w:r>
                        </w:p>
                        <w:p>
                          <w:pPr>
                            <w:pStyle w:val="Style21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>
                        <w:trHeight w:val="352" w:hRule="atLeast"/>
                      </w:trPr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Основания для проведения землеустроительных работ и исходные данны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15062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150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  <w:lang w:val="en-US"/>
                                  </w:rPr>
                                  <w:t>Оренбургская область, муниципальное образование город Новотроицк,сельский поселок Новорудный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б объекте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90.6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  <w:lang w:val="en-US"/>
                            </w:rPr>
                            <w:t>Оренбургская область, муниципальное образование город Новотроицк,сельский поселок Новорудный</w:t>
                          </w:r>
                        </w:p>
                        <w:p>
                          <w:pPr>
                            <w:pStyle w:val="Style21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б объекте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15062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150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  <w:lang w:val="en-US"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  <w:lang w:val="en-US"/>
                                  </w:rPr>
                                  <w:t>Оренбургская область, муниципальное образование город Новотроицк,сельский поселок Новорудный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границ объекта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90.6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  <w:lang w:val="en-US"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  <w:lang w:val="en-US"/>
                            </w:rPr>
                            <w:t>Оренбургская область, муниципальное образование город Новотроицк,сельский поселок Новорудный</w:t>
                          </w:r>
                        </w:p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границ объекта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355090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355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9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  <w:lang w:val="en-US"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  <w:lang w:val="en-US"/>
                                  </w:rPr>
                                  <w:t>Оренбургская область, муниципальное образование город Новотроицк,сельский поселок Новорудный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измененных (уточненных) границ объекта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106.7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  <w:lang w:val="en-US"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  <w:lang w:val="en-US"/>
                            </w:rPr>
                            <w:t>Оренбургская область, муниципальное образование город Новотроицк,сельский поселок Новорудный</w:t>
                          </w:r>
                        </w:p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измененных (уточненных) границ объекта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Название раздела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23">
    <w:name w:val="Заголовок таблицы"/>
    <w:basedOn w:val="Normal1"/>
    <w:qFormat/>
    <w:pPr>
      <w:keepNext w:val="true"/>
      <w:jc w:val="center"/>
    </w:pPr>
    <w:rPr>
      <w:b/>
      <w:sz w:val="22"/>
    </w:rPr>
  </w:style>
  <w:style w:type="paragraph" w:styleId="Style24">
    <w:name w:val="Текст таблицы"/>
    <w:basedOn w:val="Normal1"/>
    <w:qFormat/>
    <w:pPr/>
    <w:rPr>
      <w:sz w:val="22"/>
    </w:rPr>
  </w:style>
  <w:style w:type="paragraph" w:styleId="Style25">
    <w:name w:val="Заголовок таблицы повторяющийся"/>
    <w:basedOn w:val="Normal1"/>
    <w:qFormat/>
    <w:pPr>
      <w:jc w:val="center"/>
    </w:pPr>
    <w:rPr>
      <w:b/>
      <w:sz w:val="22"/>
    </w:rPr>
  </w:style>
  <w:style w:type="paragraph" w:styleId="Style26">
    <w:name w:val="Название подраздела"/>
    <w:basedOn w:val="Normal1"/>
    <w:qFormat/>
    <w:pPr>
      <w:keepNext w:val="true"/>
      <w:spacing w:before="240" w:after="0"/>
      <w:jc w:val="center"/>
    </w:pPr>
    <w:rPr>
      <w:b/>
      <w:sz w:val="22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кст выноски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</w:rPr>
  </w:style>
  <w:style w:type="paragraph" w:styleId="Style29">
    <w:name w:val="Автонумератор в таблице"/>
    <w:basedOn w:val="Normal1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/>
    </w:pPr>
    <w:rPr>
      <w:rFonts w:ascii="Tahoma" w:hAnsi="Tahoma" w:eastAsia="Times New Roman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0:17:00Z</dcterms:created>
  <dc:creator>Юлия Ромазановна Мамбетова</dc:creator>
  <dc:description/>
  <cp:keywords/>
  <dc:language>en-US</dc:language>
  <cp:lastModifiedBy>Юлия Ромазановна Мамбетова</cp:lastModifiedBy>
  <cp:lastPrinted>2020-12-01T15:18:00Z</cp:lastPrinted>
  <dcterms:modified xsi:type="dcterms:W3CDTF">2020-12-01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2.0</vt:lpwstr>
  </property>
  <property fmtid="{D5CDD505-2E9C-101B-9397-08002B2CF9AE}" pid="3" name="Время формирования">
    <vt:lpwstr>00:00:23</vt:lpwstr>
  </property>
  <property fmtid="{D5CDD505-2E9C-101B-9397-08002B2CF9AE}" pid="4" name="Сборка ПКЗО">
    <vt:lpwstr>5.3.9</vt:lpwstr>
  </property>
</Properties>
</file>