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3"/>
        <w:gridCol w:w="881"/>
        <w:gridCol w:w="3062"/>
      </w:tblGrid>
      <w:tr>
        <w:trPr>
          <w:trHeight w:val="552" w:hRule="atLeast"/>
          <w:cantSplit w:val="true"/>
        </w:trPr>
        <w:tc>
          <w:tcPr>
            <w:tcW w:w="6974" w:type="dxa"/>
            <w:gridSpan w:val="2"/>
            <w:tcBorders>
              <w:bottom w:val="doub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8"/>
                <w:szCs w:val="28"/>
              </w:rPr>
            </w:pPr>
            <w:r>
              <w:rPr/>
              <w:t>Всего листов </w:t>
            </w:r>
            <w:r>
              <w:rPr>
                <w:iCs/>
              </w:rPr>
              <w:t>178</w:t>
            </w:r>
          </w:p>
        </w:tc>
      </w:tr>
      <w:tr>
        <w:trPr>
          <w:trHeight w:val="552" w:hRule="atLeast"/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>
                <w:caps/>
              </w:rPr>
            </w:pPr>
            <w:r>
              <w:rPr>
                <w:caps/>
              </w:rPr>
              <w:t>КАРТА (ПЛАН)</w:t>
            </w:r>
          </w:p>
          <w:p>
            <w:pPr>
              <w:pStyle w:val="Style21"/>
              <w:spacing w:before="120" w:after="0"/>
              <w:rPr>
                <w:cap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Оренбургская область, муниципальное образование город Новотроицк, поселок Крык-Пшак</w:t>
            </w:r>
          </w:p>
          <w:p>
            <w:pPr>
              <w:pStyle w:val="Style21"/>
              <w:rPr>
                <w:caps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бъекта землеустройства)</w:t>
            </w:r>
          </w:p>
        </w:tc>
      </w:tr>
      <w:tr>
        <w:trPr>
          <w:trHeight w:val="552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vertAlign w:val="superscript"/>
              </w:rPr>
            </w:pPr>
            <w:bookmarkStart w:id="0" w:name="Титульный_лист"/>
            <w:bookmarkEnd w:id="0"/>
            <w:r>
              <w:rPr>
                <w:b/>
                <w:sz w:val="28"/>
                <w:szCs w:val="28"/>
              </w:rPr>
              <w:t>Титульный лист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 Сведения о заказчике землеустроительных работ: 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физическом лице: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отчество указывается при наличи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trHeight w:val="363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юридическом лице, органе государственной власти, органе местного самоуправления:</w:t>
            </w:r>
          </w:p>
        </w:tc>
      </w:tr>
      <w:tr>
        <w:trPr>
          <w:trHeight w:val="315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 </w:t>
            </w:r>
            <w:r>
              <w:rPr>
                <w:i/>
                <w:szCs w:val="22"/>
              </w:rPr>
              <w:t>Администрация муниципального образования город Новотроицк</w:t>
            </w:r>
          </w:p>
        </w:tc>
      </w:tr>
      <w:tr>
        <w:trPr>
          <w:trHeight w:val="315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Страна регистрации (инкорпорации) (указывается в отношении иностранного юридического лица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Фамилия и инициалы уполномоченного представителя, его должность, реквизиты доверенности (если представитель действует по доверенности)  </w:t>
            </w:r>
            <w:r>
              <w:rPr>
                <w:i/>
                <w:szCs w:val="22"/>
              </w:rPr>
              <w:t>Буфетов Д. В., Глава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0"/>
              </w:rPr>
              <w:t>_________________</w:t>
            </w:r>
            <w:r>
              <w:rPr>
                <w:i/>
                <w:szCs w:val="22"/>
              </w:rPr>
              <w:t xml:space="preserve"> Буфетов Д. В., Глав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lineRule="atLeast" w:line="360"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оттиска печати заказчик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3"/>
        <w:gridCol w:w="3943"/>
      </w:tblGrid>
      <w:tr>
        <w:trPr>
          <w:cantSplit w:val="true"/>
        </w:trPr>
        <w:tc>
          <w:tcPr>
            <w:tcW w:w="100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 Сведения об исполнителе землеустроительных работ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 индивидуальном предпринимателе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Фамилия, имя, отчество (отчество указывается при наличи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Идентификационный номер налогоплательщика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Контактный телефон и почтовый адрес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Номер квалификационного аттестата кадастрового инженера (если исполнителем является кадастровый инженер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О юридическом лице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Полное наименование  </w:t>
            </w:r>
            <w:r>
              <w:rPr>
                <w:i/>
                <w:szCs w:val="22"/>
              </w:rPr>
              <w:t>ООО "Региональный кадастровый центр"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Основной государственный регистрационный номер  </w:t>
            </w:r>
            <w:r>
              <w:rPr>
                <w:i/>
                <w:szCs w:val="22"/>
              </w:rPr>
              <w:t>1065611001697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Контактный телефон и почтовый адрес  </w:t>
            </w:r>
            <w:r>
              <w:rPr>
                <w:i/>
                <w:szCs w:val="22"/>
              </w:rPr>
              <w:t>тел: +7 (3532) 44-30-30 (доб 402); 460019; Россия; Оренбургская область; г. Оренбург; Шарлыкское шоссе 1; Деловой центр "ARMADA"; корп. А; оф. 309; 311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Фамилия и инициалы уполномоченного представителя юридического лица, его должность, реквизиты доверенности (если представитель действует по доверенности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Сведения о кадастровом инженере  </w:t>
            </w:r>
            <w:r>
              <w:rPr>
                <w:i/>
                <w:szCs w:val="22"/>
              </w:rPr>
              <w:t>Мамбетова Юлия Ромазановна, 56-11-147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240" w:after="120"/>
              <w:rPr/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 xml:space="preserve"> Мамбетова Ю. Р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240" w:after="120"/>
              <w:jc w:val="right"/>
              <w:rPr/>
            </w:pPr>
            <w:r>
              <w:rPr>
                <w:szCs w:val="22"/>
              </w:rPr>
              <w:t>Дата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Cs w:val="22"/>
              </w:rPr>
            </w:pPr>
            <w:r>
              <w:rPr>
                <w:sz w:val="22"/>
                <w:szCs w:val="22"/>
              </w:rPr>
              <w:t>Место для оттиска печати лица, составившего карту (план)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 Сведения о согласовании карты (плана) объекта землеустройства: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Полное наименование органа (организации), с которым осуществляется согласование, фамилия и инициалы уполномоченного лица, его должность  </w:t>
            </w:r>
            <w:r>
              <w:rPr>
                <w:i/>
                <w:szCs w:val="22"/>
              </w:rPr>
              <w:t>-, - -. -., -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Реквизиты письма (дата и номер, если согласование оформлено в виде письма)  </w:t>
            </w:r>
            <w:r>
              <w:rPr>
                <w:i/>
                <w:szCs w:val="22"/>
              </w:rPr>
              <w:t>—</w:t>
            </w:r>
          </w:p>
        </w:tc>
      </w:tr>
      <w:tr>
        <w:trPr>
          <w:cantSplit w:val="true"/>
        </w:trPr>
        <w:tc>
          <w:tcPr>
            <w:tcW w:w="6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240" w:after="120"/>
              <w:rPr/>
            </w:pPr>
            <w:r>
              <w:rPr>
                <w:szCs w:val="22"/>
              </w:rPr>
              <w:t>Подпись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- -. -., -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keepNext w:val="true"/>
              <w:tabs>
                <w:tab w:val="clear" w:pos="708"/>
                <w:tab w:val="left" w:pos="10142" w:leader="none"/>
              </w:tabs>
              <w:spacing w:before="240" w:after="120"/>
              <w:jc w:val="right"/>
              <w:rPr/>
            </w:pPr>
            <w:r>
              <w:rPr>
                <w:szCs w:val="22"/>
              </w:rPr>
              <w:t>Дата</w:t>
            </w:r>
            <w:r>
              <w:rPr>
                <w:szCs w:val="22"/>
                <w:lang w:val="en-US"/>
              </w:rPr>
              <w:t> 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>Место для оттиска печати органа (организации), с которым осуществляется согласование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 Информация о передаче карты (плана) объекта землеустройства в государственный фонд данных, полученных в результате проведения землеустройства: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lineRule="atLeast" w:line="360" w:before="60" w:after="60"/>
              <w:rPr>
                <w:b/>
                <w:b/>
              </w:rPr>
            </w:pPr>
            <w:r>
              <w:rPr/>
              <w:t xml:space="preserve">Регистрационный №  </w:t>
            </w:r>
            <w:r>
              <w:rPr>
                <w:i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/>
            </w:pPr>
            <w:r>
              <w:rPr/>
              <w:t xml:space="preserve">Дата передачи  </w:t>
            </w:r>
            <w:r>
              <w:rPr>
                <w:i/>
                <w:szCs w:val="22"/>
              </w:rPr>
              <w:t>1 декабря 2020 г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spacing w:before="2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i/>
                <w:szCs w:val="22"/>
                <w:u w:val="single"/>
              </w:rPr>
              <w:t>-</w:t>
            </w:r>
          </w:p>
          <w:p>
            <w:pPr>
              <w:pStyle w:val="Normal1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органа (организации), осуществляющего хранение землеустроительной документации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4"/>
        <w:gridCol w:w="1323"/>
      </w:tblGrid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bookmarkStart w:id="1" w:name="Содержание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держ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мера листов</w:t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09"/>
        <w:gridCol w:w="7902"/>
        <w:gridCol w:w="1325"/>
      </w:tblGrid>
      <w:tr>
        <w:trPr>
          <w:tblHeader w:val="true"/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нования для проведения землеустроительных работ и исходные данны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Основания_для_проведения_работ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б объекте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об_объекте_землеустройства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 местоположении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Сведения_местоположении_границ_объекта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ведения о местоположении измененных (уточненных)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szCs w:val="22"/>
              </w:rPr>
            </w:pPr>
            <w:r>
              <w:rPr/>
              <w:fldChar w:fldCharType="begin"/>
            </w:r>
            <w:r>
              <w:rPr/>
              <w:instrText xml:space="preserve"> PAGEREF Местоположение_измененных_границ_объекта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лан границ объекта землеустройст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3"/>
        <w:gridCol w:w="4745"/>
        <w:gridCol w:w="4408"/>
      </w:tblGrid>
      <w:tr>
        <w:trPr>
          <w:trHeight w:val="368" w:hRule="atLeast"/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keepNext w:val="true"/>
              <w:spacing w:before="240" w:after="0"/>
              <w:jc w:val="center"/>
              <w:rPr/>
            </w:pPr>
            <w:r>
              <w:rPr/>
              <w:t>Перечень документов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bookmarkStart w:id="2" w:name="Основания_для_проведения_работ"/>
            <w:bookmarkEnd w:id="2"/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Наименование и реквизиты документа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Сведения об органе (организации), подготовившем или принявшем документ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3"/>
        <w:gridCol w:w="4745"/>
        <w:gridCol w:w="4408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Cs w:val="22"/>
              </w:rPr>
            </w:pPr>
            <w:r>
              <w:rPr>
                <w:szCs w:val="22"/>
              </w:rPr>
              <w:t>Кадастровый план территории №56/ИСХ/19-498124 от 01.11.201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Оренбургской области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keepNext w:val="true"/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bookmarkStart w:id="3" w:name="Сведения_об_объекте_землеустройства"/>
            <w:bookmarkStart w:id="4" w:name="_Hlk215637658"/>
            <w:bookmarkEnd w:id="3"/>
            <w:bookmarkEnd w:id="4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Характеристики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Cs w:val="22"/>
              </w:rPr>
            </w:pPr>
            <w:r>
              <w:rPr>
                <w:szCs w:val="22"/>
              </w:rPr>
              <w:t>Местоположение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Оренбургская область, муниципальное образование город Новотроицк, поселок Крык-Пша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zCs w:val="22"/>
              </w:rPr>
              <w:t>Площадь объекта землеустройств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331,35±3,19 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Cs w:val="22"/>
              </w:rPr>
            </w:pPr>
            <w:r>
              <w:rPr>
                <w:szCs w:val="22"/>
              </w:rPr>
              <w:t>Иные характеристики объекта землеустройств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</w:rPr>
            </w:pPr>
            <w:bookmarkStart w:id="5" w:name="Сведения_местоположении_границ_объекта"/>
            <w:bookmarkEnd w:id="5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 землеустройства</w:t>
            </w:r>
          </w:p>
        </w:tc>
      </w:tr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ы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ординаты, м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szCs w:val="22"/>
              </w:rPr>
              <w:t>Метод определения координат и 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07"/>
        <w:gridCol w:w="2007"/>
        <w:gridCol w:w="2007"/>
        <w:gridCol w:w="2007"/>
        <w:gridCol w:w="2008"/>
      </w:tblGrid>
      <w:tr>
        <w:trPr>
          <w:tblHeader w:val="true"/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181,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51,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09,4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24,9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96,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42,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303,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05,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68,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48,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34,5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62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184,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81,4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150,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32,6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11,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545,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05,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653,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16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860,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57,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039,7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162,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266,9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143,6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6291,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6972,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86,2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006,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69,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010,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44,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102,9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04,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224,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93,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492,3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27,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533,3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50,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553,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38,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578,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31,5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628,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31,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695,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31,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777,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24,5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804,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22,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849,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13,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854,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13,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887,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07,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902,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06,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912,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06,5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932,9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07,7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947,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11,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958,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14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963,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17,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007,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35,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025,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41,4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064,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52,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083,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61,0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07,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056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181,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3951,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1,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97,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9,9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01,8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5,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00,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7,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95,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1,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97,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108,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51,2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106,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52,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105,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51,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106,7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49,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108,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51,2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2,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08,6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4,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10,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2,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12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0,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10,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2,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08,6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29,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34,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31,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36,3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29,4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38,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27,7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36,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29,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34,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014,0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50,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012,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51,9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010,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50,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012,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48,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014,0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50,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46,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24,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45,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25,9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43,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24,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45,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22,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46,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24,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4,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40,7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4,2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43,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1,9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43,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1,8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40,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4,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40,7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8,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471,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8,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473,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5,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473,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5,7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471,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8,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471,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26,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25,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27,9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26,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26,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28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24,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26,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9226,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25,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92,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610,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92,4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612,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90,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612,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90,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610,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92,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610,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76,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89,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76,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91,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74,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92,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74,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90,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76,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89,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1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01,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3,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02,3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2,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04,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0,4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03,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1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01,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4,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96,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5,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96,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4,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98,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3,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97,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4,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96,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82,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96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80,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97,0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79,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95,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81,8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94,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82,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96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0,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99,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9,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01,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7,5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00,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8,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98,4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0,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99,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81,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89,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81,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91,3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79,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91,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79,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89,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81,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89,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48,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55,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49,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55,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48,3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56,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47,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55,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48,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55,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41,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42,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42,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43,5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41,3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44,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40,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43,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41,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42,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95,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99,0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96,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99,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95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00,4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94,6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99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95,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99,0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59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16,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60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16,3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60,3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17,3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59,3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17,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59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16,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121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94,4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122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94,5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122,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95,5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121,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95,4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121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94,4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17,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17,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16,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17,8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16,5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16,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17,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16,5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17,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17,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41,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45,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42,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46,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41,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46,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40,9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46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41,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45,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79,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32,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78,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32,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77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31,8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78,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31,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79,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32,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548,5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23,9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548,9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24,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548,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25,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547,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24,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548,5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23,9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55,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23,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54,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24,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53,8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24,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54,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23,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55,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23,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98,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53,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97,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54,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96,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53,8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97,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53,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98,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153,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95,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86,6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96,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87,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95,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87,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94,7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87,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95,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86,6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03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11,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03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12,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02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12,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02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11,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03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11,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52,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59,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52,8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60,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52,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60,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51,4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60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52,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59,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41,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35,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42,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35,7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41,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36,4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40,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35,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41,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35,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241,5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05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241,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06,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240,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06,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240,5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05,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241,5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05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945,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78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946,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78,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945,9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79,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944,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79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945,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78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8,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43,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9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43,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8,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44,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7,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44,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8,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43,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7,3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49,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7,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50,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6,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49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6,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48,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7,3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49,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184,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00,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184,6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01,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183,6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00,9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183,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99,9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184,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00,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826,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67,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826,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68,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825,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68,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825,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67,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826,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67,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17,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21,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18,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21,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18,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22,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17,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22,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17,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21,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11,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21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11,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22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10,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21,9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10,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20,9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11,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21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7,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24,0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8,6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24,6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8,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25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7,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24,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7,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24,0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66,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37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66,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38,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65,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37,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65,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36,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66,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37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4,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466,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4,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467,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3,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467,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3,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466,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4,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466,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15,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20,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15,8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21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15,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22,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14,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21,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15,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20,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8,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575,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7,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575,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7,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574,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8,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574,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8,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575,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581,8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08,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582,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08,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581,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09,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580,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08,5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581,8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08,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2,9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78,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2,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78,9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1,6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78,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2,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77,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2,9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78,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0,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74,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29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74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29,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73,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0,2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73,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30,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74,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5,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66,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4,5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66,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4,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65,7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4,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65,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5,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66,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615,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97,6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615,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98,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614,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98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614,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97,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615,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97,6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9,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629,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9,9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628,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0,9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628,6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0,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629,6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9,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629,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6,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47,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5,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47,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5,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46,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6,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46,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6,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247,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8,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02,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8,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03,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7,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03,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7,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02,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8,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02,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1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29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0,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30,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9,6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29,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0,5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28,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81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29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7,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8,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6,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8,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6,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7,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7,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7,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7,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8,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7,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5,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6,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5,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6,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4,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7,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4,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87,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5,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04,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15,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03,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15,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02,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14,9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03,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14,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04,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15,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768,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56,8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768,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57,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767,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57,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767,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56,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768,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56,8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6,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64,5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7,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65,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6,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65,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5,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64,9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6,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064,5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00,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10,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00,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11,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99,5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10,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00,3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10,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00,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10,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73,8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77,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74,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78,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74,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78,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73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78,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73,8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77,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001,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83,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002,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83,4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001,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84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000,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84,3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001,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83,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885,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72,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885,6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73,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884,6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73,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884,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72,7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885,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72,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68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74,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67,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75,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66,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74,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67,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73,6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68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74,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615,5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91,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616,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92,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616,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92,9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615,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92,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615,5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291,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05,7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60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04,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60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04,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59,8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05,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59,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05,7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60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54,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02,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54,8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03,3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53,9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03,6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53,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02,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554,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02,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74,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71,5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74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72,3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74,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72,9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73,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72,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74,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71,5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04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05,8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05,4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06,6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04,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07,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04,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06,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04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05,8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4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0,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3,5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0,9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3,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0,0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3,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89,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4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0,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7,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87,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8,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88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7,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88,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6,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87,9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97,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87,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46,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52,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47,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52,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46,2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53,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45,6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52,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46,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52,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0,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54,6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0,6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55,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9,6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55,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69,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54,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0,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354,6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7,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522,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6,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522,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6,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521,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7,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521,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7,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522,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4,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6,7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4,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7,6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3,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8,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3,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7,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64,2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6,7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71,8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83,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72,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84,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71,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85,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70,9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84,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71,8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83,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24,6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10,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23,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10,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23,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09,7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24,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09,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724,6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10,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2,2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410,8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2,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411,8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1,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411,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1,2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410,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672,2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5410,8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712,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37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713,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37,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713,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38,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712,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37,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712,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37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76,9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80,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77,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81,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76,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81,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76,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80,9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76,9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80,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46,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47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45,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48,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44,7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47,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45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46,7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446,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447,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30,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82,0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31,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82,6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30,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83,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29,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82,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30,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982,0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25,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59,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26,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60,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25,8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61,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25,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60,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925,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859,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09,8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9,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09,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600,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08,4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9,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09,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8,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809,8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599,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74,2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89,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73,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90,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72,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89,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73,9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88,7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374,2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789,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765,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62,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766,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62,2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766,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63,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765,4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62,9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765,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62,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663,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13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662,6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14,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661,7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14,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662,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13,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7663,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13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064,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89,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065,9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89,3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065,8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90,3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064,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90,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58064,9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3324389,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Картометрический метод; 5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8"/>
        <w:gridCol w:w="1387"/>
        <w:gridCol w:w="1387"/>
        <w:gridCol w:w="2912"/>
        <w:gridCol w:w="2612"/>
      </w:tblGrid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5515"/>
      </w:tblGrid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  <w:vertAlign w:val="superscript"/>
              </w:rPr>
            </w:pPr>
            <w:r>
              <w:rPr/>
              <w:t>4. 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551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 точ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 точки</w:t>
            </w:r>
          </w:p>
        </w:tc>
        <w:tc>
          <w:tcPr>
            <w:tcW w:w="551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keepNext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5515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7"/>
        <w:gridCol w:w="1289"/>
        <w:gridCol w:w="1391"/>
        <w:gridCol w:w="1397"/>
        <w:gridCol w:w="1288"/>
        <w:gridCol w:w="1937"/>
        <w:gridCol w:w="1427"/>
      </w:tblGrid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</w:rPr>
            </w:pPr>
            <w:bookmarkStart w:id="6" w:name="Местоположение_измененных_границ_объекта"/>
            <w:bookmarkEnd w:id="6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 - субъект 56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 землеустройства</w:t>
            </w:r>
          </w:p>
        </w:tc>
      </w:tr>
      <w:tr>
        <w:trPr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уществующие координаты, м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Метод определения координат и средняя </w:t>
            </w:r>
            <w:r>
              <w:rPr>
                <w:szCs w:val="22"/>
              </w:rPr>
              <w:t>квадратическая</w:t>
            </w:r>
            <w:r>
              <w:rPr/>
              <w:t xml:space="preserve"> погрешность положения характерной точки</w:t>
            </w:r>
          </w:p>
          <w:p>
            <w:pPr>
              <w:pStyle w:val="Style23"/>
              <w:rPr>
                <w:sz w:val="18"/>
                <w:szCs w:val="18"/>
              </w:rPr>
            </w:pPr>
            <w:r>
              <w:rPr/>
              <w:t>(М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 м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3"/>
              <w:rPr>
                <w:sz w:val="18"/>
                <w:szCs w:val="18"/>
              </w:rPr>
            </w:pPr>
            <w:r>
              <w:rPr/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9"/>
        <w:gridCol w:w="1286"/>
        <w:gridCol w:w="1391"/>
        <w:gridCol w:w="1397"/>
        <w:gridCol w:w="1295"/>
        <w:gridCol w:w="1929"/>
        <w:gridCol w:w="1429"/>
      </w:tblGrid>
      <w:tr>
        <w:trPr>
          <w:tblHeader w:val="true"/>
          <w:cantSplit w:val="true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5"/>
        <w:gridCol w:w="1288"/>
        <w:gridCol w:w="1397"/>
        <w:gridCol w:w="1395"/>
        <w:gridCol w:w="1295"/>
        <w:gridCol w:w="1931"/>
        <w:gridCol w:w="1425"/>
      </w:tblGrid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 землеустройства</w:t>
            </w:r>
          </w:p>
        </w:tc>
      </w:tr>
      <w:tr>
        <w:trPr>
          <w:cantSplit w:val="true"/>
        </w:trPr>
        <w:tc>
          <w:tcPr>
            <w:tcW w:w="10036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Style22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2582"/>
        <w:gridCol w:w="2933"/>
      </w:tblGrid>
      <w:tr>
        <w:trPr>
          <w:cantSplit w:val="true"/>
        </w:trPr>
        <w:tc>
          <w:tcPr>
            <w:tcW w:w="10036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6"/>
              <w:spacing w:before="60" w:after="60"/>
              <w:jc w:val="left"/>
              <w:rPr>
                <w:szCs w:val="24"/>
                <w:vertAlign w:val="superscript"/>
              </w:rPr>
            </w:pPr>
            <w:r>
              <w:rPr/>
              <w:t>4. Сведения о частях границ объекта землеустройства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означение части границ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Существующее описание прохождения части границ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rPr>
                <w:sz w:val="28"/>
                <w:szCs w:val="28"/>
              </w:rPr>
            </w:pPr>
            <w:r>
              <w:rPr/>
              <w:t>Измененное (уточненное) 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 точ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 точки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keepNext w:val="true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0"/>
        <w:gridCol w:w="2041"/>
        <w:gridCol w:w="2582"/>
        <w:gridCol w:w="2933"/>
      </w:tblGrid>
      <w:tr>
        <w:trPr>
          <w:tblHeader w:val="true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sectPr>
      <w:type w:val="continuous"/>
      <w:pgSz w:w="11906" w:h="16838"/>
      <w:pgMar w:left="1360" w:right="510" w:gutter="0" w:header="709" w:top="1135" w:footer="709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3302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8184"/>
                            <w:gridCol w:w="2090"/>
                          </w:tblGrid>
                          <w:tr>
                            <w:trPr>
                              <w:trHeight w:val="510" w:hRule="exact"/>
                            </w:trPr>
                            <w:tc>
                              <w:tcPr>
                                <w:tcW w:w="8184" w:type="dxa"/>
                                <w:tcBorders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jc w:val="right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26pt;mso-wrap-distance-left:9pt;mso-wrap-distance-right:9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8184"/>
                      <w:gridCol w:w="2090"/>
                    </w:tblGrid>
                    <w:tr>
                      <w:trPr>
                        <w:trHeight w:val="510" w:hRule="exact"/>
                      </w:trPr>
                      <w:tc>
                        <w:tcPr>
                          <w:tcW w:w="8184" w:type="dxa"/>
                          <w:tcBorders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jc w:val="right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4851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9" w:type="dxa"/>
                              <w:bottom w:w="0" w:type="dxa"/>
                              <w:right w:w="119" w:type="dxa"/>
                            </w:tblCellMar>
                          </w:tblPr>
                          <w:tblGrid>
                            <w:gridCol w:w="8184"/>
                            <w:gridCol w:w="2090"/>
                          </w:tblGrid>
                          <w:tr>
                            <w:trPr>
                              <w:trHeight w:val="510" w:hRule="exact"/>
                            </w:trPr>
                            <w:tc>
                              <w:tcPr>
                                <w:tcW w:w="8184" w:type="dxa"/>
                                <w:tcBorders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sing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jc w:val="right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38.2pt;mso-wrap-distance-left:9pt;mso-wrap-distance-right:9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9" w:type="dxa"/>
                        <w:bottom w:w="0" w:type="dxa"/>
                        <w:right w:w="119" w:type="dxa"/>
                      </w:tblCellMar>
                    </w:tblPr>
                    <w:tblGrid>
                      <w:gridCol w:w="8184"/>
                      <w:gridCol w:w="2090"/>
                    </w:tblGrid>
                    <w:tr>
                      <w:trPr>
                        <w:trHeight w:val="510" w:hRule="exact"/>
                      </w:trPr>
                      <w:tc>
                        <w:tcPr>
                          <w:tcW w:w="8184" w:type="dxa"/>
                          <w:tcBorders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sing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jc w:val="right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8305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830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93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поселок Крык-Пшак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65.4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93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поселок Крык-Пшак</w:t>
                          </w:r>
                        </w:p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sz w:val="22"/>
                              <w:szCs w:val="22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0266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02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поселок Крык-Пшак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Основания для проведения землеустроительных работ и исходные данны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8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поселок Крык-Пшак</w:t>
                          </w:r>
                        </w:p>
                        <w:p>
                          <w:pPr>
                            <w:pStyle w:val="Style21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Основания для проведения землеустроительных работ и исходные данны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8996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поселок Крык-Пшак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ъекте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7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поселок Крык-Пшак</w:t>
                          </w:r>
                        </w:p>
                        <w:p>
                          <w:pPr>
                            <w:pStyle w:val="Style21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б объекте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89965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89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9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  <w:lang w:val="en-US"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поселок Крык-Пшак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7.9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  <w:lang w:val="en-US"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поселок Крык-Пшак</w:t>
                          </w:r>
                        </w:p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194435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194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8285"/>
                            <w:gridCol w:w="1989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caps/>
                                    <w:lang w:val="en-US"/>
                                  </w:rPr>
                                </w:pPr>
                                <w:r>
                                  <w:rPr>
                                    <w:caps/>
                                  </w:rPr>
                                  <w:t>КАРТА (ПЛАН)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sz w:val="22"/>
                                    <w:szCs w:val="22"/>
                                    <w:u w:val="single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u w:val="single"/>
                                    <w:lang w:val="en-US"/>
                                  </w:rPr>
                                  <w:t>Оренбургская область, муниципальное образование город Новотроицк, поселок Крык-Пшак</w:t>
                                </w:r>
                              </w:p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 землеустройства)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2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измененных (уточненных) границ объекта землеустройств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94.0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8285"/>
                      <w:gridCol w:w="1989"/>
                    </w:tblGrid>
                    <w:tr>
                      <w:trPr/>
                      <w:tc>
                        <w:tcPr>
                          <w:tcW w:w="828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caps/>
                              <w:lang w:val="en-US"/>
                            </w:rPr>
                          </w:pPr>
                          <w:r>
                            <w:rPr>
                              <w:caps/>
                            </w:rPr>
                            <w:t>КАРТА (ПЛАН)</w:t>
                          </w:r>
                        </w:p>
                        <w:p>
                          <w:pPr>
                            <w:pStyle w:val="Style21"/>
                            <w:rPr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sz w:val="22"/>
                              <w:szCs w:val="22"/>
                              <w:u w:val="single"/>
                              <w:lang w:val="en-US"/>
                            </w:rPr>
                            <w:t>Оренбургская область, муниципальное образование город Новотроицк, поселок Крык-Пшак</w:t>
                          </w:r>
                        </w:p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 землеустройства)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2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1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измененных (уточненных) границ объекта землеустройств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23">
    <w:name w:val="Заголовок таблицы"/>
    <w:basedOn w:val="Normal1"/>
    <w:qFormat/>
    <w:pPr>
      <w:keepNext w:val="true"/>
      <w:jc w:val="center"/>
    </w:pPr>
    <w:rPr>
      <w:b/>
      <w:sz w:val="22"/>
    </w:rPr>
  </w:style>
  <w:style w:type="paragraph" w:styleId="Style24">
    <w:name w:val="Текст таблицы"/>
    <w:basedOn w:val="Normal1"/>
    <w:qFormat/>
    <w:pPr/>
    <w:rPr>
      <w:sz w:val="22"/>
    </w:rPr>
  </w:style>
  <w:style w:type="paragraph" w:styleId="Style25">
    <w:name w:val="Заголовок таблицы повторяющийся"/>
    <w:basedOn w:val="Normal1"/>
    <w:qFormat/>
    <w:pPr>
      <w:jc w:val="center"/>
    </w:pPr>
    <w:rPr>
      <w:b/>
      <w:sz w:val="22"/>
    </w:rPr>
  </w:style>
  <w:style w:type="paragraph" w:styleId="Style26">
    <w:name w:val="Название подраздела"/>
    <w:basedOn w:val="Normal1"/>
    <w:qFormat/>
    <w:pPr>
      <w:keepNext w:val="true"/>
      <w:spacing w:before="240" w:after="0"/>
      <w:jc w:val="center"/>
    </w:pPr>
    <w:rPr>
      <w:b/>
      <w:sz w:val="22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Style29">
    <w:name w:val="Автонумератор в таблице"/>
    <w:basedOn w:val="Normal1"/>
    <w:qFormat/>
    <w:pPr>
      <w:numPr>
        <w:ilvl w:val="0"/>
        <w:numId w:val="1"/>
      </w:numPr>
      <w:snapToGrid w:val="false"/>
      <w:jc w:val="center"/>
    </w:pPr>
    <w:rPr>
      <w:sz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13:00Z</dcterms:created>
  <dc:creator>Юлия Ромазановна Мамбетова</dc:creator>
  <dc:description/>
  <cp:keywords/>
  <dc:language>en-US</dc:language>
  <cp:lastModifiedBy>Юлия Ромазановна Мамбетова</cp:lastModifiedBy>
  <cp:lastPrinted>2020-12-01T14:27:00Z</cp:lastPrinted>
  <dcterms:modified xsi:type="dcterms:W3CDTF">2020-12-01T10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2.0</vt:lpwstr>
  </property>
  <property fmtid="{D5CDD505-2E9C-101B-9397-08002B2CF9AE}" pid="3" name="Время формирования">
    <vt:lpwstr>00:01:15</vt:lpwstr>
  </property>
  <property fmtid="{D5CDD505-2E9C-101B-9397-08002B2CF9AE}" pid="4" name="Сборка ПКЗО">
    <vt:lpwstr>5.3.9</vt:lpwstr>
  </property>
</Properties>
</file>