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3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</w:tblGrid>
      <w:tr>
        <w:trPr/>
        <w:tc>
          <w:tcPr>
            <w:tcW w:w="4330" w:type="dxa"/>
            <w:tcBorders/>
          </w:tcPr>
          <w:p>
            <w:pPr>
              <w:pStyle w:val="Heading1"/>
              <w:snapToGrid w:val="false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Новотроицк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т   </w:t>
            </w:r>
            <w:r>
              <w:rPr>
                <w:sz w:val="28"/>
                <w:szCs w:val="28"/>
                <w:u w:val="single"/>
              </w:rPr>
              <w:t>05.07.2021</w:t>
            </w:r>
            <w:r>
              <w:rPr>
                <w:sz w:val="28"/>
                <w:szCs w:val="28"/>
              </w:rPr>
              <w:t xml:space="preserve">   №  </w:t>
            </w:r>
            <w:r>
              <w:rPr>
                <w:sz w:val="28"/>
                <w:szCs w:val="28"/>
                <w:u w:val="single"/>
              </w:rPr>
              <w:t>950-п</w:t>
            </w:r>
          </w:p>
        </w:tc>
      </w:tr>
    </w:tbl>
    <w:p>
      <w:pPr>
        <w:pStyle w:val="Heading1"/>
        <w:spacing w:lineRule="auto" w:line="276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238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38"/>
      </w:tblGrid>
      <w:tr>
        <w:trPr/>
        <w:tc>
          <w:tcPr>
            <w:tcW w:w="423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Heading1"/>
              <w:rPr/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муниципальной Программе    «Развитие культуры  в  муниципальном образовании город Новотроицк на 2019-2024 годы»</w:t>
            </w:r>
          </w:p>
        </w:tc>
      </w:tr>
      <w:tr>
        <w:trPr/>
        <w:tc>
          <w:tcPr>
            <w:tcW w:w="423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Heading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1"/>
        <w:spacing w:lineRule="auto" w:line="276"/>
        <w:jc w:val="center"/>
        <w:rPr>
          <w:szCs w:val="28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 xml:space="preserve">Перечень целевых индикаторов муниципальной Программы (Подпрограммы)  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632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4616"/>
        <w:gridCol w:w="844"/>
        <w:gridCol w:w="236"/>
        <w:gridCol w:w="1095"/>
        <w:gridCol w:w="1260"/>
        <w:gridCol w:w="1290"/>
        <w:gridCol w:w="1230"/>
        <w:gridCol w:w="1305"/>
        <w:gridCol w:w="1305"/>
        <w:gridCol w:w="1140"/>
        <w:gridCol w:w="1458"/>
        <w:gridCol w:w="1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аименование показателя (индикатора)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-ца измере-ния</w:t>
            </w:r>
          </w:p>
        </w:tc>
        <w:tc>
          <w:tcPr>
            <w:tcW w:w="8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</w:t>
            </w:r>
          </w:p>
        </w:tc>
        <w:tc>
          <w:tcPr>
            <w:tcW w:w="14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</w:t>
            </w:r>
          </w:p>
        </w:tc>
        <w:tc>
          <w:tcPr>
            <w:tcW w:w="14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грамма «Развитие культуры в муниципальном образовании город Новотроицк на 2019-2024 год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участников клубных формирований самодеятельного творчества (определяется на основе данных форм федерального статистического наблюдения № 7-НК «Сведения об организации культурно-досугового типа») по отношению к уровню 2018 года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</w:t>
            </w:r>
          </w:p>
        </w:tc>
        <w:tc>
          <w:tcPr>
            <w:tcW w:w="14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15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Модернизация материально-технической базы муниципальных учреждений культуры нарастающим итогом (начальный индекс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беспеченности базового года (2018 год) – 60%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4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овременных комфортных условий для предоставления услуг в учреждениях дополнительного образования в области искусств нарастающим итогом (начальный индекс обеспеченности базового года (2018 год) – 65 %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4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реждений дополнительного образования в области искусств, получивших современное оборудование, музыкальные инструменты (нарастающим итогом)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_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6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</w:rPr>
              <w:t>Количество организаций культуры, получивших современное оборудование, единиц (нарастающим итогом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_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_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5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1 «Развитие учреждений культурно-досугового типа на 2019-2024 год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ещений культуро-массовых мероприятий, проводимых учреждениями культурно-досугового типа (определяется на основе данных форм федерального статистического наблюдения № 7-НК «Сведения об организации  культурно-досугового типа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человек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0</w:t>
            </w:r>
          </w:p>
        </w:tc>
        <w:tc>
          <w:tcPr>
            <w:tcW w:w="14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</w:t>
            </w:r>
          </w:p>
        </w:tc>
        <w:tc>
          <w:tcPr>
            <w:tcW w:w="14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Увеличение доли отремонтированных помещений учреждениий культурно-досугового типа  нарастающим итогом (начальный индекс обеспеченности базового года (2018 год) – 70%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4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современным техническим оборудованием и современными средствами связи в области обеспечения  пожарной и антитеррористической безопасности учреждений культурно-досугового типа нарастающим итогом (начальный индекс обеспеченности базового года (2018 год) – 65 %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4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Количество капитально отремонтированных культурно-досуговых учреждений в сельской местности (клуб поселка Аккермановка), в целях реализации регионального проекта «Обеспечение качественно нового уровня развития    инфраструктуры    культуры («Культурная    среда»)»,  единиц (нарастающим итогом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861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2 «Развитие учреждений дополните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 области искусств  на 2019-2024 годы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обучающихся в учреждениях дополнительного образования в области искусств  по сравнению с базовым годом (2018 год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3</w:t>
            </w:r>
          </w:p>
        </w:tc>
        <w:tc>
          <w:tcPr>
            <w:tcW w:w="14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</w:t>
            </w:r>
          </w:p>
        </w:tc>
        <w:tc>
          <w:tcPr>
            <w:tcW w:w="14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доли педагогических работников, имеющих высшую квалификационную категорию, в общей численности педагогических работников (начальный индекс обеспеченности базового года (2018 год) – 43 %)   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4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зданных виртуальных концертных залов на базе детских школ искусств, в целях реализации регионального проекта «Цифровая культура»,   нарастающим итогом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</w:rPr>
              <w:t>Количество детских музыкальных школ, получивших новые музыкальные инструменты, оборудование, учебные материалы, в целях реализации регионального проекта «Обеспечение качественного уровня развития инфраструктуры культуры («Культурная среда»)», нарастающим итогом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</w:rPr>
              <w:t>Количество капитально отремонтированных муниципальных школ искусств (филиал МАУДО «Детская музыкальная школа), в целях реализации регионального проекта «Обеспечение качественно нового уровня развития    инфраструктуры    культуры («Культурная среда»)»,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 (нарастающим итогом)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861" w:type="dxa"/>
            <w:gridSpan w:val="11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№ 3 «Создание условий для обеспечения доступности и сохранност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музейных фондов  на 2019-2024 годы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1468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Увеличение числа посещений МКПАУ «МВК» по отношению к уровню 2018 год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4</w:t>
            </w:r>
          </w:p>
        </w:tc>
        <w:tc>
          <w:tcPr>
            <w:tcW w:w="14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</w:t>
            </w:r>
          </w:p>
        </w:tc>
        <w:tc>
          <w:tcPr>
            <w:tcW w:w="14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редставленных (во всех формах) зрителю музейных предметов в общем количестве музейных предметов основного  фонд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мещение на сайте администрации муниципального образования город Новотроицк документов, положений, информации о работе в сфере народных художественных промыслов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Участие мастеров в различных областных и местных выставках-ярмарках   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марок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  <w:t xml:space="preserve">Количество выставок народных художественных промыслов и ремесел в муниципальном образовании город Новотроицк  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-вок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Количество проведенных выставок «Улица Мастеров» с возможностью продажи мастерами изделий в рамках городских праздничных мероприятий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-приятий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Привлечение мастеров народных художественных промыслов и ремесел к участию в городских тематических мероприятиях     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-приятий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/>
              <w:t xml:space="preserve">         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4 «Модернизация библиотечного дела на 2019-2024 годы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количества посещений библиотек по отношению к уровню 2018 год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</w:t>
            </w:r>
          </w:p>
        </w:tc>
        <w:tc>
          <w:tcPr>
            <w:tcW w:w="14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</w:t>
            </w:r>
          </w:p>
        </w:tc>
        <w:tc>
          <w:tcPr>
            <w:tcW w:w="14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книгообеспеченность (отношение количество изданий в библиотеках к количеству читателей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емп-ляров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4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новление книжных фондов муниципальных библиотек 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емп-ляр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4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Количество экземпляров библиотечного фонда, переведенного в электронный вид, по отношению к уровню 2018 года нарастающим итогом</w:t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емп-ляр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4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4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44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43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443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94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43</w:t>
            </w:r>
          </w:p>
        </w:tc>
        <w:tc>
          <w:tcPr>
            <w:tcW w:w="14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Times New Roman" w:hAnsi="Times New Roman" w:eastAsia="Arial Unicode MS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25:00Z</dcterms:created>
  <dc:creator>1</dc:creator>
  <dc:description/>
  <cp:keywords/>
  <dc:language>en-US</dc:language>
  <cp:lastModifiedBy>Пользователь</cp:lastModifiedBy>
  <cp:lastPrinted>2021-06-15T13:30:00Z</cp:lastPrinted>
  <dcterms:modified xsi:type="dcterms:W3CDTF">2021-07-08T09:05:00Z</dcterms:modified>
  <cp:revision>150</cp:revision>
  <dc:subject/>
  <dc:title>Приложение № 6</dc:title>
</cp:coreProperties>
</file>